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ワンクリック不当請求に気をつけ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学校・高等学校</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主にパソコンや携帯電話の電子メールを通して、出会い系サイトやアダルトサイトを中心に架空あるいは一度だけアクセスしたサイトから利用料金を請求される被害が急増し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く身に覚えのない架空請求メールならば無視をしていれば良いわけであるが、一度だけアクセスしてしまったために送られてくる不当請求メールについては、身に覚えがあるために単純に無視できない場合もある。そこでここでは、思いがけずに登録されてしまう、ワンクリック不当請求メールについて取り上げ、被害にあわないようにするための対処方法を身につけさせるとともに、インターネット上での契約方法について知らせることをねらいと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不当請求とはどのようなものか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不当請求の対処方法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ンターネット上での契約方法について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４．指導方法、学習展開例</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教室での一斉授業形態で実施する。教師の使う教材提示用のパソコン１台と、プロジェクターを用意し、教師は画面を切り替えながら、呼びかけ・発問を行い、生徒とのやりとりを通して学習を進めてい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導入・動機付け）架空請求、不当請求の実態を把握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警察庁発表のサイバー犯罪等に関する相談受理件数のデータを紹介し、架空請求メ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ル、不当請求メールの被害が増大していることを確認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架空請求メールや不当請求メールをもらったことがあるかたずねる。もらったことが</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ある生徒がいたら、そのときの対処方法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架空請求メールと不当請求メールの違いを確認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教材提示と問題提起）学習ユニット「ワンクリック不当請求に気をつけて」を見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ご入会ありがとうございます」の登録画面がでてくるところまでゆっくりと進め、</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こまでの中で、タケシ君の問題ある行動について発問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会員数が多く、無料ということを信じ、安易にクリックして先へ進んで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歳未満なのに、同意のボタンをクリックしてしま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利用規約をよく見ずに、同意のボタンをクリックしてしま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最後の「はたしてタケシ君はお金を振り込まなければいけないのでしょうか？」ま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進め､タケシ君はお金を振り込むべきか発問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振り込むべき」と判断した生徒に挙手させ、その理由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利用規約をしっかりと見なかったタケシ君がいけないので振り込むべきだ</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振り込む必要はない」と判断した生徒に挙手させ、その理由をたずね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予想される解答）</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登録しますか」のというメッセージもなく、いきなり入会手続きを完了しま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たというのはおかし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クリックしただけでいきなり３万円は高すぎ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解説）このユニットの問題点を確認し､対処方法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の４点について解説する。特にこの契約の有効性については意見が分かれると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ろであるので、なぜ無効になるのかを丁寧に説明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ワンクリック不当請求とは</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く身に覚えのない架空請求メールならば無視をしていれば良いわけであるが、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度だけアクセスしてしまったために送られてくる不当請求メールについては、身に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えがあるために単純に無視できないこともある。あるサイトを見ているとき、何気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く画面をクリックしたとたんに登録画面が表示され、高額な料金を請求される手口を</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詐欺」、「ワンクリック不当請求」と呼んで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ワンクリック不当請求の有効性</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一般的にはクリックする前に利用料金や利用規約について明確な説明がなかった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事実と異なる説明によりクリックを促して、「登録完了」や「料金請求」を表示さ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などして行われる請求は、契約自体が無効とな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た、この事例のように、利用規約に「規約に同意し、クリックした時点で自動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録されます」という記述があったとしても、事業者は消費者に対して申し込み内容を</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再度確認させるための画面を用意する必要がある、という電子消費者契約法によ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契約の無効を主張することができ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ただし、再度確認する画面が表示され、そこでも同意するにクリックしてしまっ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場合は契約が成立する場合があるので気をつけるべき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個人情報はどこまで相手にわかってしまうの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自動登録画面がでてくると、携帯電話の場合は個体識別番号、パソコンの場合はＩ</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Ｐアドレスが表示されることがある。これら、特定の情報が表示されると、自分の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情報が相手に知られてしまっているのではないかと不安になるが、これらから個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が漏れてしまうこと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対処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のようなメールがきたときの対処方法は無視するのが一番である。相手の連絡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が記載されていても自ら連絡することはしない方が賢明である。特にこのとき、自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の氏名、住所、電話番号などの個人情報は知らせないように気をつける。あまりにも</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しつこかったり、悪質だったりした場合は最寄りの警察か消費者センター等に相談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まとめ）日々の心構えとワンクリック不当請求メールが来たときの対応を確認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日々の心構えとして、興味本位で怪しいサイトにいくのはやめる。また、インター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ットを通して何かに登録したり、申し込んだりするときは必ず「規約」に目を通す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うに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知らぬ間に登録画面が表示され高額な請求が来ても、契約が成立しているわけではな</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ので支払う義務はない。もし催促や脅しのメール等がきても無視する。心配なとき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おうちの人や学校の先生に相談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関連リンク集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警視庁　ネット犯罪対策室</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料金請求にご用心</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eishicho.metro.tokyo.jp/haiteku/haiteku/haiteku35.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民生活センター</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あわてないで！クリックしただけで、いきなり料金請求する手口</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kokusen.go.jp/soudan_now/click.html</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東京都生活文化局消費生活部</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STOP!</w:t>
      </w:r>
      <w:r>
        <w:rPr>
          <w:rFonts w:ascii="ＭＳ ゴシック;MS Gothic" w:hAnsi="ＭＳ ゴシック;MS Gothic" w:cs="ＭＳ ゴシック;MS Gothic" w:eastAsia="ＭＳ ゴシック;MS Gothic"/>
          <w:szCs w:val="21"/>
          <w:lang w:eastAsia="zh-TW"/>
        </w:rPr>
        <w:t>架空請求！</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lang w:eastAsia="zh-TW"/>
        </w:rPr>
        <w:t>http://www.anzen.metro.tokyo.jp/net/</w:t>
      </w:r>
    </w:p>
    <w:p>
      <w:pPr>
        <w:pStyle w:val="Normal"/>
        <w:rPr/>
      </w:pP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栃木県警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による不当請求にご注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www.pref.tochigi.jp/keisatu/seikatu/one_click.html</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石川県警察本部サイバー犯罪対策室</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不当請求メールにご注意</w:t>
      </w:r>
    </w:p>
    <w:p>
      <w:pPr>
        <w:pStyle w:val="Normal"/>
        <w:ind w:left="655" w:firstLine="1"/>
        <w:rPr/>
      </w:pPr>
      <w:r>
        <w:rPr>
          <w:rFonts w:eastAsia="ＭＳ ゴシック;MS Gothic" w:cs="ＭＳ ゴシック;MS Gothic" w:ascii="ＭＳ ゴシック;MS Gothic" w:hAnsi="ＭＳ ゴシック;MS Gothic"/>
          <w:szCs w:val="21"/>
        </w:rPr>
        <w:t>http://www.police.kanazawa.ishikawa.jp/seian_bu/seiankikaku/cyber/cyber07.htm</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消費者問題ドットネット</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ワンクリック請求詐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http://c-i.web.infoseek.co.jp/page058.html</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6:18:00Z</dcterms:created>
  <dc:creator/>
  <dc:description/>
  <cp:keywords/>
  <dc:language>en-US</dc:language>
  <cp:lastModifiedBy> </cp:lastModifiedBy>
  <cp:lastPrinted>2006-02-06T14:45:00Z</cp:lastPrinted>
  <dcterms:modified xsi:type="dcterms:W3CDTF">2006-03-01T02:56:00Z</dcterms:modified>
  <cp:revision>4</cp:revision>
  <dc:subject/>
  <dc:title/>
</cp:coreProperties>
</file>