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3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ネットショッピングの活用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 w:cs="ＭＳ ゴシック;MS Gothic"/>
          <w:spacing w:val="18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4"/>
        <w:gridCol w:w="5292"/>
      </w:tblGrid>
      <w:tr>
        <w:trPr>
          <w:trHeight w:val="156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インターネットショッピングをする場合、便利な点、注意しなければならない点を比較しながらまとめましょう。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34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もし、使用した覚えのない金額を請求された場合、どのような行動をとればよいのでしょうか？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41" w:hRule="exac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身に覚えのない請求をされた場合のために、日ごろから気をつけておくべきことはなんでしょうか？</w:t>
            </w:r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6"/>
        <w:spacing w:lineRule="exact" w:line="258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</w:rPr>
        <w:t>今日の授業で思ったことや考えたことを文書でまとめましょう。</w:t>
      </w:r>
    </w:p>
    <w:p>
      <w:pPr>
        <w:pStyle w:val="Style16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06"/>
      </w:tblGrid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9" w:hRule="exact"/>
        </w:trPr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275" w:hanging="275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4:46:00Z</dcterms:created>
  <dc:creator/>
  <dc:description/>
  <cp:keywords/>
  <dc:language>en-US</dc:language>
  <cp:lastModifiedBy> </cp:lastModifiedBy>
  <cp:lastPrinted>2006-02-27T13:47:00Z</cp:lastPrinted>
  <dcterms:modified xsi:type="dcterms:W3CDTF">2006-02-27T04:54:00Z</dcterms:modified>
  <cp:revision>5</cp:revision>
  <dc:subject/>
  <dc:title/>
</cp:coreProperties>
</file>