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40</w:t>
      </w:r>
      <w:r>
        <w:rPr>
          <w:rFonts w:ascii="ＭＳ ゴシック;MS Gothic" w:hAnsi="ＭＳ ゴシック;MS Gothic" w:cs="ＭＳ ゴシック;MS Gothic" w:eastAsia="ＭＳ ゴシック;MS Gothic"/>
          <w:b/>
        </w:rPr>
        <w:t>．発注ミスに注意</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ind w:firstLine="21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中学校（小学校高学年）</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通信ネットワークの発展にともな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や電子メールなどのインターネット上でのやりとりだけで商品を購入することができるオンラインショッピングの利用者がふえつつある。実在店舗やカタログ販売に比較して，自宅で手間がかからずに商品を購入することができるといった利点がある一方，詐欺まがいの行為や住所や電子メールアドレスなどの個人情報が他の業者に流出したといったトラブルが起こってい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題材では，オンラインショッピングでのトラブル事例を取り上げた学習モジュールを使い，オンラインショッピングでの基本的な注意事項について学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ンラインショッピングを行う場合の注意点について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例（一斉授業の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の形態で実施する。教材提示用のコンピュータ</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台とコンピュータ画面を提示するための液晶プロジェクターを用意し，指導者はコンピュータの画面を提示し，呼びかけや発問をしながら授業を進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私たちの生活と通信販売（導入・動機付け）</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信販売のカタログを提示しながら，私たちの身の回りで行われている通信販売について想起す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みなさんの家族や自分自身が通信販売を行ったことがあります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みなさんの家庭ではどのようなものを通信販売で購入しているで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習ユニット「入力ミス（基本）」の提示（教材提示）</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者がコンピュータを操作しながら学習ユニットを提示する。すべての画面を提示した後，問題点を確認す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何がいけなかったので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点】</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ダイスケは，注文数量をよく確認せずに発注した。</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ダイスケは，インターネットで買い物をしたことを保護者に話していない。（ダイスケの家では子どもが勝手にオンラインショッピングを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オンラインショッピングで品物を購入する場合の注意点についてまとめ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で買い物をするときに注意しなくてはならないことは何でしょう。」</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注文の画面で入力情報に間違いがないかをよく確かめ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確認のメールがとどいた場合は，慎重に中身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オンラインショッピングの一般的な注意事項について説明す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をよく読み，取引条件を確認する。</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取引条件を明示していない</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からは商品を購入しない。</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返品の可否，価格，代金の支払方法，商品の引渡し時期，送料負担の有無のページは，印刷するか，別の方法で保存し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発展的な学習として，オンラインショッピングを実際に行い，その体験についてレポートを書かせる学習を行うことで学習効果を高め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ンラインショッピング利用の注意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xml:space="preserve">販売会社の身元を確認しよ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社名・会社代表者名（担当責任者名）・所在地・電話番号などが，</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にはっきりと書かれているか確認し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xml:space="preserve">費用を計算しよ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価格はいくら？割引はある？内税・外税？送料や振り込み手数料の負担はどうなっている？かかる費用はトータルで，きちんと把握し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返品条件を調べておこう</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信販売にクーリングオフはありません。返品できるのかどうか，できるときの条件は？わかりにくいときはメールや電話で納得できるまで確認し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決済方法をしっかり選ぼう</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ード払いの場合はセキュリティを確認してから。前払いしか受付けないときは，よほど信頼できる会社以外は気をつけて。電子決済は規約をしっかり読も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その他，細かい条件も併せてプリントアウト</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通販は，ＨＰに書かれていることがそのまま契約条件となります。納期や代金支払期限なども含めて，申し込むときは必ずプリントアウトしておこ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xml:space="preserve">届いた商品は，すぐに確認しよ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品違い・傷や汚れなどの商品不良がないかどうか，すぐに確認しよう。問題があるときは速やかに会社に連絡し，交換の方法や返送料の負担などについて話し合お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xml:space="preserve">支払いや返品の控えは必ず保管しておこう </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万が一，支払いや返品に関して，会社側と言い分が食い違うようなトラブルが生じたとき，スムーズに事実が証明できるように，控えは必ず保管しておこう。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信頼できるモールで選ぶ，メールで問い合わせをして対応の善し悪しを試してみる。」「掲示板などの 口コミ情報を参考に判断する。」といった工夫もありま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　社団法人日本通信販売協会</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かしこい通販利用法」</w:t>
      </w:r>
    </w:p>
    <w:p>
      <w:pPr>
        <w:pStyle w:val="Normal"/>
        <w:ind w:firstLine="4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jadma.org/ka_ko_tu/kashikoi.html#6</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OECD</w:t>
      </w:r>
      <w:r>
        <w:rPr>
          <w:rFonts w:ascii="ＭＳ ゴシック;MS Gothic" w:hAnsi="ＭＳ ゴシック;MS Gothic" w:cs="ＭＳ ゴシック;MS Gothic" w:eastAsia="ＭＳ ゴシック;MS Gothic"/>
        </w:rPr>
        <w:t>「電子商取引に関する消費者保護ガイドライン」】</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OECD</w:t>
      </w:r>
      <w:r>
        <w:rPr>
          <w:rFonts w:ascii="ＭＳ ゴシック;MS Gothic" w:hAnsi="ＭＳ ゴシック;MS Gothic" w:cs="ＭＳ ゴシック;MS Gothic" w:eastAsia="ＭＳ ゴシック;MS Gothic"/>
        </w:rPr>
        <w:t>（経済協力開発機構）は，欧米先進国を中心に</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か国が参加した国際機関で，様々な分野の経済政策に関する議論を各国の代表が行っています。</w:t>
      </w:r>
      <w:r>
        <w:rPr>
          <w:rFonts w:eastAsia="ＭＳ ゴシック;MS Gothic" w:cs="ＭＳ ゴシック;MS Gothic" w:ascii="ＭＳ ゴシック;MS Gothic" w:hAnsi="ＭＳ ゴシック;MS Gothic"/>
        </w:rPr>
        <w:t>OECD</w:t>
      </w:r>
      <w:r>
        <w:rPr>
          <w:rFonts w:ascii="ＭＳ ゴシック;MS Gothic" w:hAnsi="ＭＳ ゴシック;MS Gothic" w:cs="ＭＳ ゴシック;MS Gothic" w:eastAsia="ＭＳ ゴシック;MS Gothic"/>
        </w:rPr>
        <w:t>における議論のテーマの一つに「消費者保護」があります。様々な取引が行われる中で，消費者はそれらに関する情報を完璧に把握している訳ではなく，また，習熟している訳でもないことから，各国とも「消費者保護」のために，特別な法律ルールを有しています。「消費者保護」の分野で国際的に取り組むべき課題については，</w:t>
      </w:r>
      <w:r>
        <w:rPr>
          <w:rFonts w:eastAsia="ＭＳ ゴシック;MS Gothic" w:cs="ＭＳ ゴシック;MS Gothic" w:ascii="ＭＳ ゴシック;MS Gothic" w:hAnsi="ＭＳ ゴシック;MS Gothic"/>
        </w:rPr>
        <w:t>OECD</w:t>
      </w:r>
      <w:r>
        <w:rPr>
          <w:rFonts w:ascii="ＭＳ ゴシック;MS Gothic" w:hAnsi="ＭＳ ゴシック;MS Gothic" w:cs="ＭＳ ゴシック;MS Gothic" w:eastAsia="ＭＳ ゴシック;MS Gothic"/>
        </w:rPr>
        <w:t>の「消費者政策委員会（</w:t>
      </w:r>
      <w:r>
        <w:rPr>
          <w:rFonts w:eastAsia="ＭＳ ゴシック;MS Gothic" w:cs="ＭＳ ゴシック;MS Gothic" w:ascii="ＭＳ ゴシック;MS Gothic" w:hAnsi="ＭＳ ゴシック;MS Gothic"/>
        </w:rPr>
        <w:t>CCP</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Committee on Consumer Policy</w:t>
      </w:r>
      <w:r>
        <w:rPr>
          <w:rFonts w:ascii="ＭＳ ゴシック;MS Gothic" w:hAnsi="ＭＳ ゴシック;MS Gothic" w:cs="ＭＳ ゴシック;MS Gothic" w:eastAsia="ＭＳ ゴシック;MS Gothic"/>
        </w:rPr>
        <w:t>）」という組織で議論が行われていま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年の急速なインターネットの普及に伴い，いわゆる「インターネット通販」あるいは「オンライン・ショッピング」と呼ばれる「消費者向け電子商取引（</w:t>
      </w:r>
      <w:r>
        <w:rPr>
          <w:rFonts w:eastAsia="ＭＳ ゴシック;MS Gothic" w:cs="ＭＳ ゴシック;MS Gothic" w:ascii="ＭＳ ゴシック;MS Gothic" w:hAnsi="ＭＳ ゴシック;MS Gothic"/>
        </w:rPr>
        <w:t>Business-to-Consumer Electronic Commerce</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B2C EC</w:t>
      </w:r>
      <w:r>
        <w:rPr>
          <w:rFonts w:ascii="ＭＳ ゴシック;MS Gothic" w:hAnsi="ＭＳ ゴシック;MS Gothic" w:cs="ＭＳ ゴシック;MS Gothic" w:eastAsia="ＭＳ ゴシック;MS Gothic"/>
        </w:rPr>
        <w:t>）」が発展しており，これに対応した適切な消費者保護政策を構築するための「拠り所」を，</w:t>
      </w:r>
      <w:r>
        <w:rPr>
          <w:rFonts w:eastAsia="ＭＳ ゴシック;MS Gothic" w:cs="ＭＳ ゴシック;MS Gothic" w:ascii="ＭＳ ゴシック;MS Gothic" w:hAnsi="ＭＳ ゴシック;MS Gothic"/>
        </w:rPr>
        <w:t>OECD</w:t>
      </w:r>
      <w:r>
        <w:rPr>
          <w:rFonts w:ascii="ＭＳ ゴシック;MS Gothic" w:hAnsi="ＭＳ ゴシック;MS Gothic" w:cs="ＭＳ ゴシック;MS Gothic" w:eastAsia="ＭＳ ゴシック;MS Gothic"/>
        </w:rPr>
        <w:t>が検討すべきであるとの合意がなされ（</w:t>
      </w:r>
      <w:r>
        <w:rPr>
          <w:rFonts w:eastAsia="ＭＳ ゴシック;MS Gothic" w:cs="ＭＳ ゴシック;MS Gothic" w:ascii="ＭＳ ゴシック;MS Gothic" w:hAnsi="ＭＳ ゴシック;MS Gothic"/>
        </w:rPr>
        <w:t>OECD</w:t>
      </w:r>
      <w:r>
        <w:rPr>
          <w:rFonts w:ascii="ＭＳ ゴシック;MS Gothic" w:hAnsi="ＭＳ ゴシック;MS Gothic" w:cs="ＭＳ ゴシック;MS Gothic" w:eastAsia="ＭＳ ゴシック;MS Gothic"/>
        </w:rPr>
        <w:t>「電子商取引に関するオタワ閣僚会合」），９８年春から１年半近くの検討作業を経て，</w:t>
      </w:r>
      <w:r>
        <w:rPr>
          <w:rFonts w:eastAsia="ＭＳ ゴシック;MS Gothic" w:cs="ＭＳ ゴシック;MS Gothic" w:ascii="ＭＳ ゴシック;MS Gothic" w:hAnsi="ＭＳ ゴシック;MS Gothic"/>
        </w:rPr>
        <w:t>9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に『電子商取引における消費者保護ガイドライン』が公表されました。</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meti.go.jp/kohosys/topics/10000107/index.html</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商取引に関する法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内のインターネット店舗は，「特定商取引に関する法律」で通信販売業者として扱われ，販売業者名や代表責任者の氏名，販売業者の住所や電話番号，代金の支払時期や方法，商品の引き渡し時期，返品特約，を広告に表示するように求められている。したがって，これらの表示がなされているかどうかは，業者を見分けるひとつの指標で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民生活センター</w:t>
      </w:r>
      <w:r>
        <w:rPr>
          <w:rFonts w:eastAsia="ＭＳ ゴシック;MS Gothic" w:cs="ＭＳ ゴシック;MS Gothic" w:ascii="ＭＳ ゴシック;MS Gothic" w:hAnsi="ＭＳ ゴシック;MS Gothic"/>
        </w:rPr>
        <w:tab/>
        <w:tab/>
        <w:tab/>
        <w:t>http://www.kokusen.go.j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団法人日本通信販売協会</w:t>
      </w:r>
      <w:r>
        <w:rPr>
          <w:rFonts w:eastAsia="ＭＳ ゴシック;MS Gothic" w:cs="ＭＳ ゴシック;MS Gothic" w:ascii="ＭＳ ゴシック;MS Gothic" w:hAnsi="ＭＳ ゴシック;MS Gothic"/>
        </w:rPr>
        <w:tab/>
        <w:tab/>
        <w:t>http://www.jadma.or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1:00Z</dcterms:created>
  <dc:creator/>
  <dc:description/>
  <cp:keywords/>
  <dc:language>en-US</dc:language>
  <cp:lastModifiedBy> </cp:lastModifiedBy>
  <cp:lastPrinted>2006-02-21T09:54:00Z</cp:lastPrinted>
  <dcterms:modified xsi:type="dcterms:W3CDTF">2006-02-22T09:46:00Z</dcterms:modified>
  <cp:revision>3</cp:revision>
  <dc:subject/>
  <dc:title/>
</cp:coreProperties>
</file>