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1</w:t>
      </w:r>
      <w:r>
        <w:rPr>
          <w:rFonts w:ascii="ＭＳ ゴシック;MS Gothic" w:hAnsi="ＭＳ ゴシック;MS Gothic" w:cs="ＭＳ ゴシック;MS Gothic" w:eastAsia="ＭＳ ゴシック;MS Gothic"/>
          <w:b/>
        </w:rPr>
        <w:t>．ワン切りに気をつけて</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１．指導対象</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小学校高学年　中学校１，２年</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pPr>
      <w:r>
        <w:rPr>
          <w:rFonts w:ascii="ＭＳ ゴシック;MS Gothic" w:hAnsi="ＭＳ ゴシック;MS Gothic" w:cs="ＭＳ ゴシック;MS Gothic" w:eastAsia="ＭＳ ゴシック;MS Gothic"/>
        </w:rPr>
        <w:t>２．指導意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授業では、「携帯電話の賢い使い方」について考えてい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携帯電話」の普及はめざましく、クラスのかなりの生徒が所持しているであろう。しかし、そのマナーや誤った使い方による危険性についてはあまり知らされていない。そこで、この授業では携帯電話のいわゆる「ワン切り」と呼ばれる現象について考えてい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３．指導方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学習ユニットを教室のプロジェクターに投影しながら、生徒に問いかけ、生徒の応えを引き出しながら授業を進めてい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４．代表的な授業展開例（一斉授業の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導入　テーマの紹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日のテーマは「携帯電話」。特に「ワン切り」について学習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携帯電話のマナーについては別に学習ユニットが用意されており、そちらで学習した後、このテーマを扱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携帯電話がどのくらい普及しているかを示す表やグラフを示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児童、生徒の中に自分が自由に使える「携帯電話」を持っている人がどのくらいいるか、手を挙げてもら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展開　学習ユニットの使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プロジェクターでこの学習ユニットを投影する。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こでは対話風に先生と生徒の会話で説明する。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この学習ユニットのようにかかってきた電話にでられなかった電話のことを「不在着信」といって応答しなくても携帯には着信した記録が残るようになっている。だから、すぐにその電話に「折り返し電話」をかけることが簡単にできるわけだ。</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ユウジ君はその番号が見覚えのないものだったにも関わらず、つまり誰からの電話だったのかもわからずに電話をしてしまおうと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て、ここでちょっと考えてみよう。いったい何のためにこの見ず知らずの人はユウジ君の携帯に「不在着信」の記録を残したのだろう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ユウジ君からの「折り返し電話」を待ってい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ユウジ君が電話をかけてきたら、何かうまくいってものを売りつけようと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うだね。ユウジ君が「折り返し電話」をかけることを期待して「不在着信」を残した。電話に出なければ通話料もかからないというところもその「見ず知らず」の人には有利な点だ。</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では、さらに考えてみよう。ユウジ君がその「見ず知らず」の電話に「折り返し電話」をかけることによっていったいどういうことが起こるのだろう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悪徳商法の手口に引っかかって大損をしてしま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あぶないところやあやしいところなどを紹介されて、ひきずりこまれてしま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ｂ．次をみてみよ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ユウジ君が「折り返し電話」をしたら出てきた相手はいきなり「ラッキーナンバーです」とかいっている。こういわれたら誰もが何かプレゼントでもくれるのかなと思ってその中身に興味を持ってしまうだろう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れにつられて、いわなくてもいいことについ答えてしまう。よくありがちなことだ。ユウジ君には朝の時間がないときだったので、あまり深く考えなかったという事情もあっ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でもここに落とし穴があった。それがどんな落とし穴であるかは、だいたい予測がつくかもしれない。わかるかな？</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かけてきたみんなに言っているはずだ。冷静に考えればわかるはずなの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うまい話には気を付けるというのは鉄則だよね。</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ｃ．「へんだな？」と思わなければならなかったときはまだあった。確認の電話が入ったときである。ここでも彼はこの確認を携帯電話会社からのものと思いこんで返事をしてしまった。ここではっきりと拒否をしていたら、次のようなことにならなかったであろ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ｄ．お父さんから請求書をみせられて、「情報サービス料」として請求されたものがユウジ君には「身に覚えのない」ものであったかもしれない。そういうつもりではまったくなかったから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まとめ</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て、振り返って考えてみよう。こういう結末にならないためにユウジ君はどういうことに気をつけなければならなかったのか？　どこに問題があったの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まず第一に、「不在着信」があったからといって、それに「折り返し電話」をする必要がないということだ。特に身に覚えのない電話番号には返事をしてはならない。もしも相手がどうしても返事を必要とする場合には「留守番電話機能」や「伝言機能」や「メール」を使ってメッセージをいれておくか、あるいは改めて電話をかけ直すのがマナー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次に、もし電話をしてしまった場合にも、相手に心当たりがないときや、不審に思ったときはすぐに電話を切るべきであったということである。まして、答える必要もない氏名、住所、身分などのプライバシーに関わる個人情報は知らせるべきでは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らに確認の電話があったときにも、「契約をした覚えはない」「身に覚えのないことだ」ときっぱりと否定するべきであっ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してもしもこのようなトラブルに巻き込まれたときには、どこに相談を持ちかけたらいいのかも知っておくべきことであろ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ず携帯電話会社の相談窓口に連絡する。各地にある消費者相談センターや国民生活センターの相談窓口でも相談に乗ってくれ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ような「不在着信」機能を使って「折り返し電話」を期待することは「ワン切り」と呼ばれている。一般的にはこの「ワン切り」は相手の携帯電話にこちらの携帯電話の番号を登録するときによく使われる機能であるが、この例のように「折り返し電話」をかけさせることによって客を引き込む電話セールスの方法として用いられるようになって、問題化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一時は「ワン切り」に応答するだけで不当な請求が来るという風説が流布したが、そういう事例はまったくないと否定されている。しかし、このケースのように、巧みにごまかされて買わされたり、契約書が送られてきたり、あるいは個人情報を根ほり葉ほり聞かれたりするケースはあり得るので、注意をする必要があるだろ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携帯電話は新しい通信手段であり、便利な機能もたくさんある。これらの機能を使って、これからも新しい問題が生じてくるであろう。このような問題にどう対処したらいいのか、ひとりひとりが自分の頭で考えていかなくてはならないであろう。このような判断能力が問われるのが情報化社会なの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関連サイトの紹介</w:t>
      </w:r>
    </w:p>
    <w:p>
      <w:pPr>
        <w:pStyle w:val="Normal"/>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携帯のマナーについて</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社）電気通信事業者協会（ＴＣＡ）</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　　</w:t>
      </w:r>
      <w:r>
        <w:rPr>
          <w:rFonts w:eastAsia="ＭＳ ゴシック;MS Gothic" w:cs="ＭＳ ゴシック;MS Gothic" w:ascii="ＭＳ ゴシック;MS Gothic" w:hAnsi="ＭＳ ゴシック;MS Gothic"/>
          <w:lang w:eastAsia="zh-TW"/>
        </w:rPr>
        <w:t>http://www.tca.or.jp</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社）電波産業会（ＡＲＩＢ）</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　　</w:t>
      </w:r>
      <w:r>
        <w:rPr>
          <w:rFonts w:eastAsia="ＭＳ ゴシック;MS Gothic" w:cs="ＭＳ ゴシック;MS Gothic" w:ascii="ＭＳ ゴシック;MS Gothic" w:hAnsi="ＭＳ ゴシック;MS Gothic"/>
          <w:lang w:eastAsia="zh-TW"/>
        </w:rPr>
        <w:t>http://www.arib.or.jp</w:t>
      </w:r>
      <w:r>
        <w:rPr>
          <w:rFonts w:eastAsia="ＭＳ ゴシック;MS Gothic" w:cs="ＭＳ ゴシック;MS Gothic" w:ascii="ＭＳ ゴシック;MS Gothic" w:hAnsi="ＭＳ ゴシック;MS Gothic"/>
        </w:rPr>
        <w:t>/</w:t>
      </w:r>
    </w:p>
    <w:p>
      <w:pPr>
        <w:pStyle w:val="Normal"/>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いわゆる「ワン切り」問題につい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ねちずん村　子どものインターネット利用を考える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netizenv.org/top.htm</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国民生活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kokusen.go.jp/soudan_now/keitai.html</w:t>
      </w:r>
    </w:p>
    <w:p>
      <w:pPr>
        <w:pStyle w:val="Normal"/>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トラブルが起きたとき</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経済産業省消費者相談室</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w:t>
      </w:r>
      <w:r>
        <w:rPr>
          <w:rFonts w:eastAsia="ＭＳ ゴシック;MS Gothic" w:cs="ＭＳ ゴシック;MS Gothic" w:ascii="ＭＳ ゴシック;MS Gothic" w:hAnsi="ＭＳ ゴシック;MS Gothic"/>
          <w:lang w:eastAsia="zh-TW"/>
        </w:rPr>
        <w:t>http://www.meti.go.jp/intro/consult/index.html</w:t>
      </w:r>
    </w:p>
    <w:p>
      <w:pPr>
        <w:pStyle w:val="Normal"/>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各地の消費生活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kokusen.go.jp/map/index.html</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警視庁ハイテク犯罪対策総合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keishicho.metro.tokyo.jp/haiteku/haiteku/haiteku1.htm</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7:12:00Z</dcterms:created>
  <dc:creator/>
  <dc:description/>
  <cp:keywords/>
  <dc:language>en-US</dc:language>
  <cp:lastModifiedBy>MORIMOTO</cp:lastModifiedBy>
  <cp:lastPrinted>2006-03-29T16:07:00Z</cp:lastPrinted>
  <dcterms:modified xsi:type="dcterms:W3CDTF">2006-05-08T08:26:00Z</dcterms:modified>
  <cp:revision>4</cp:revision>
  <dc:subject/>
  <dc:title/>
</cp:coreProperties>
</file>