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ネットいじめは人権侵害</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学校高学年～高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学年になればほとんどの生徒が携帯電話を所有している実態があり、子ども達のコミュニケーションツールとして日常的に利用されている。手軽に利用できる携帯電話は、子ども達の間の連絡を容易にすると同時に、悪い情報の伝達にも利用できる。いじめはやってはいけないことであるが、ネット上でやることはよりいけないことであることを指導する必要がある。この指導の中で、ネット上に流した情報はコピーや加工が用意であり、自分がその情報の伝達をコントロールできなくなったり、流したデータを完全に回収することがきないことを指導し、軽い気持ちでやったということでは済まない行為であることを理解させた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他人の悪口等をネット上に流す行為の影響の大きさを理解する。（インターネットは非常にたくさんの人に情報を伝えることができるという特性の理解）</w:t>
      </w:r>
    </w:p>
    <w:p>
      <w:pPr>
        <w:pStyle w:val="Normal"/>
        <w:ind w:left="21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が発信した情報が他人に二次利用される可能性があることに気づき、それらを回収することは不可能であることを理解する。（デジタルデータは無限にコピーが可能であるという特性の理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室での一斉授業形態で実施する場合，教師側には教材提示用の端末１台と，プロジェクターを用意し，生徒側に１人１台の端末があることが望ま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携帯電話で他人の姿を撮影し写真を友達に送った経験の有無をたずねる。</w:t>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友達に送った写真は送信後、どうなったか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友達の携帯電話の中にデータがあ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パソコンにコピーして印刷したかもしれない。</w:t>
      </w:r>
    </w:p>
    <w:p>
      <w:pPr>
        <w:pStyle w:val="Normal"/>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教室内のメールシステムで１枚の写真を転送する実験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トラネットでのシステ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ールで送られてきた写真を教室内の他の人に転送する。</w:t>
      </w:r>
    </w:p>
    <w:p>
      <w:pPr>
        <w:pStyle w:val="Normal"/>
        <w:ind w:left="655" w:hanging="655"/>
        <w:rPr/>
      </w:pPr>
      <w:r>
        <w:rPr>
          <w:rFonts w:ascii="ＭＳ ゴシック;MS Gothic" w:hAnsi="ＭＳ ゴシック;MS Gothic" w:cs="ＭＳ ゴシック;MS Gothic" w:eastAsia="ＭＳ ゴシック;MS Gothic"/>
        </w:rPr>
        <w:t>　  ・メールの転送を終えたら、挙手をすることとし、全員に写真が転送されるまでに何分かかるかを計測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学習ユニットを４画面目まで表示して見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ここで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短時間にたくさんの人に写真が伝わってしまうことの影響について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あと、どうなると思うかを考える。</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見が出にくければ，イントラネットの掲示板でそれぞれの考えを出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学習ユニットの５画面から最後までを見せる。</w:t>
      </w:r>
    </w:p>
    <w:p>
      <w:pPr>
        <w:pStyle w:val="Normal"/>
        <w:ind w:left="655" w:hanging="655"/>
        <w:rPr/>
      </w:pPr>
      <w:r>
        <w:rPr>
          <w:rFonts w:ascii="ＭＳ ゴシック;MS Gothic" w:hAnsi="ＭＳ ゴシック;MS Gothic" w:cs="ＭＳ ゴシック;MS Gothic" w:eastAsia="ＭＳ ゴシック;MS Gothic"/>
        </w:rPr>
        <w:t>　　・トモ君とケン君はどうしたらネット上に流れている写真を回収できるかを考え、完全な回収は不可能であることに気づく。（教室の中で行った実験でも、誰かがコピーをしてデータを持っていたら、</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のハードディスクを全部消したとしても、完全に写真が回収できないことに気づかせる）</w:t>
      </w:r>
    </w:p>
    <w:p>
      <w:pPr>
        <w:pStyle w:val="Normal"/>
        <w:ind w:left="655" w:hanging="6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後に自分の責任で対処できない行為であることに気づき、絶対してはならない行為であることを理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掲示板に授業の感想を書き込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学習課題に関する学習ユニット以外の問題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際に起こった事例や今後発生が予想される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携帯内蔵カメラ　いじめに悪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尾張地方の中学校　下級生の裸撮影　中３女子２人、脅し送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020710</w:t>
      </w:r>
      <w:r>
        <w:rPr>
          <w:rFonts w:ascii="ＭＳ ゴシック;MS Gothic" w:hAnsi="ＭＳ ゴシック;MS Gothic" w:cs="ＭＳ ゴシック;MS Gothic" w:eastAsia="ＭＳ ゴシック;MS Gothic"/>
        </w:rPr>
        <w:t>　中日新聞　　朝刊社会　</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の大きさによって対応を考える必要があるが、基本的には次のような対応にな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被害の状況の把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者の児童・生徒本人やその保護者から相談を受けた時点で被害の状況についてできるかぎり詳しく聞く。また被害者の児童・生徒の心のケアのために担任教諭が教育相談を行ったり、養護教諭、学校カウンセラー等と連携して対応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証拠となるデータの保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証拠となるデータの保全を保護者に依頼するとともに、学校でも保管する。（学校が直接取得できない場合はそのデータのコピーを学校で保管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イト（</w:t>
      </w:r>
      <w:r>
        <w:rPr>
          <w:rFonts w:eastAsia="ＭＳ ゴシック;MS Gothic" w:cs="ＭＳ ゴシック;MS Gothic" w:ascii="ＭＳ ゴシック;MS Gothic" w:hAnsi="ＭＳ ゴシック;MS Gothic"/>
        </w:rPr>
        <w:t>blog</w:t>
      </w:r>
      <w:r>
        <w:rPr>
          <w:rFonts w:ascii="ＭＳ ゴシック;MS Gothic" w:hAnsi="ＭＳ ゴシック;MS Gothic" w:cs="ＭＳ ゴシック;MS Gothic" w:eastAsia="ＭＳ ゴシック;MS Gothic"/>
        </w:rPr>
        <w:t>、掲示板も含む）に公開されてた場合にはそのサイトのあるプロバイダーの問い合わせ窓口を調べ、削除要求を保護者から出すよう助言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悪質なケー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質なケースでは警察の生活安全課に相談をするよう助言し、同時にプロバイダーに対して、情報の発信者の開示請求を行えば発信者が特定できる可能性があることも助言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児童・生徒への指導</w:t>
      </w:r>
    </w:p>
    <w:p>
      <w:pPr>
        <w:pStyle w:val="Normal"/>
        <w:rPr/>
      </w:pPr>
      <w:r>
        <w:rPr>
          <w:rFonts w:ascii="ＭＳ ゴシック;MS Gothic" w:hAnsi="ＭＳ ゴシック;MS Gothic" w:cs="ＭＳ ゴシック;MS Gothic" w:eastAsia="ＭＳ ゴシック;MS Gothic"/>
        </w:rPr>
        <w:t>　メール等を使ったいじめが校内で行われていることがあきらかな場合は、学年集会、全校集会等で指導する。この行為の問題点、被害者の気持ち等を理解できるように指導する。またネット上で誹謗中傷を受けた被害者が訴えた裁判の例等を示すことは、緊急にネットいじめを止めさせることについては一定の効果はある。しかし根本的な部分での指導がなされないと再発する可能性があるため、緊急対策と根本的な部分の教育指導の併用を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ネットいじめに関わった児童・生徒が判明した場合は、被害者の児童・生徒とその保護者に対して、謝罪をさせると同時に、加害者の児童・生徒の保護者にも家庭での携帯電話やインターネットの使用の仕方についての指導の協力依頼を行うとともに、必要に応じて、被害者の児童・生徒、その保護者への謝罪の場を設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学習課題に関するＦＡ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Ｑ１．いじめメールの完全回収は本当に無理なの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Ａ．　残念ながら完全回収は不可能です。関わった児童・生徒が特定できた場合、その児童・生徒が所有する携帯電話や</w:t>
      </w:r>
      <w:r>
        <w:rPr>
          <w:rFonts w:eastAsia="ＭＳ ゴシック;MS Gothic" w:cs="ＭＳ ゴシック;MS Gothic" w:ascii="ＭＳ ゴシック;MS Gothic" w:hAnsi="ＭＳ ゴシック;MS Gothic"/>
        </w:rPr>
        <w:t>PC</w:t>
      </w:r>
      <w:r>
        <w:rPr>
          <w:rFonts w:ascii="ＭＳ ゴシック;MS Gothic" w:hAnsi="ＭＳ ゴシック;MS Gothic" w:cs="ＭＳ ゴシック;MS Gothic" w:eastAsia="ＭＳ ゴシック;MS Gothic"/>
        </w:rPr>
        <w:t>のデータを抹消することでかなりデータを消し去ることはできます。しかしそのデータのコピーがどこかに残っていて、いつ再びネット上に流れ出すかもしれないという可能性は否定でき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授業の中でデジタルデータの特性を授業で取り扱う際に、デジタルデータの容易にコピーが可能であり、またどれだけコピーしても劣化しないこと、容易に加工できることを指導しますが、この特性を悪いことに使うとどうなるかについても触れておく必要があると思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学習課題に関するリンク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じめ問題相談機関情報（教育情報ナショナル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icer.go.jp/integration/user/map.php</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育相談：教育</w:t>
      </w:r>
      <w:r>
        <w:rPr>
          <w:rFonts w:eastAsia="ＭＳ ゴシック;MS Gothic" w:cs="ＭＳ ゴシック;MS Gothic" w:ascii="ＭＳ ゴシック;MS Gothic" w:hAnsi="ＭＳ ゴシック;MS Gothic"/>
        </w:rPr>
        <w:t>Q&amp;A</w:t>
      </w:r>
      <w:r>
        <w:rPr>
          <w:rFonts w:ascii="ＭＳ ゴシック;MS Gothic" w:hAnsi="ＭＳ ゴシック;MS Gothic" w:cs="ＭＳ ゴシック;MS Gothic" w:eastAsia="ＭＳ ゴシック;MS Gothic"/>
        </w:rPr>
        <w:t>（読売新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yomiuri.co.jp/kyoiku/qanda/consu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49:00Z</dcterms:created>
  <dc:creator/>
  <dc:description/>
  <cp:keywords/>
  <dc:language>en-US</dc:language>
  <cp:lastModifiedBy>MORIMOTO</cp:lastModifiedBy>
  <cp:lastPrinted>2006-02-06T14:45:00Z</cp:lastPrinted>
  <dcterms:modified xsi:type="dcterms:W3CDTF">2006-02-21T00:15:00Z</dcterms:modified>
  <cp:revision>14</cp:revision>
  <dc:subject/>
  <dc:title/>
</cp:coreProperties>
</file>