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</w:rPr>
        <w:t xml:space="preserve">15.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チャットで個人情報は言わない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年　　　組　　氏名　　　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チャットのいいところは，どんなところで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985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チャットの危険なところはどんなところで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985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あなたは，どんなときにチャットを使っていきますか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985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今日の教材（学習ユニット）について感想を書きましょう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3624" w:hRule="exac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620" w:footer="992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「ネット社会の歩き方」レッスンキット 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2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1:21:00Z</dcterms:created>
  <dc:creator/>
  <dc:description/>
  <cp:keywords/>
  <dc:language>en-US</dc:language>
  <cp:lastModifiedBy> </cp:lastModifiedBy>
  <cp:lastPrinted>2006-02-24T10:40:00Z</cp:lastPrinted>
  <dcterms:modified xsi:type="dcterms:W3CDTF">2006-03-28T06:59:00Z</dcterms:modified>
  <cp:revision>13</cp:revision>
  <dc:subject/>
  <dc:title/>
</cp:coreProperties>
</file>