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3</w:t>
      </w:r>
      <w:r>
        <w:rPr>
          <w:rFonts w:ascii="ＭＳ ゴシック;MS Gothic" w:hAnsi="ＭＳ ゴシック;MS Gothic" w:cs="ＭＳ ゴシック;MS Gothic" w:eastAsia="ＭＳ ゴシック;MS Gothic"/>
          <w:b/>
        </w:rPr>
        <w:t>．個人情報は大切なデータ</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学校高学年～高校１年生（教材を変えれば、小さい子どもたちにも教えたい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導意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社会の発達によって、様々な情報のやりとりが簡単になり、多くの人がその情報を利用するようになった。それにともなって、様々なやり取りの中で、個人情報が行き交う場面が多くなった。ネットワークというのは、一面、とても便利なものではあるが、反面、大切な個人情報がネットワーク上で簡単にやりとりされてしまうという危険性もある。このことについて、子どもたちに十分理解させるとともに、自分と他人の個人情報を守る態度・姿勢を育てていく必要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目標</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個人情報がどのように利用されるのかについてを知る</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個人情報の種類について知る</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個人情報を守るために気をつけなければならないことを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代表的な授業展開例（一斉授業の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授業自体は、コンピュータがなくても実施が可能である。プレゼン教材を使用する場合は、プロジェクターなどを使っても良いし、一人一人に教材を操作させて考えさせても良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大切にしなくてはならない情報について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分に関わる情報の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分の情報が様々なところで利用されてい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個人情報の種類について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住所、本籍・国籍、電話番号、家族の名前、家族構成、年齢、生年月日、血液型、趣味・趣向、性別、学校・勤務先、職業、職種、年収、資産、電話番号、メールアドレスなど</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個人情報がどのように利用されているのかということを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を取り扱う業者とその義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を必要としている人たちの存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学習ユニットを４画面目まで表示して見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で考え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携帯メールアドレスを教えてしまうことでどんなことが起こるか予想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想される反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な人からメールが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迷惑メールが増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学習ユニットの残りを見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の情報を大切に扱わなければならない理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個人の情報を守るために自分ができることを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学習課題に関する学習ユニット以外の問題事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際に起こった事例や今後発生が予想される事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コンピュータからの個人情報の流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ル、</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情報機器の盗難、ウイルスによる情報流出など）</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ネットワーク以外からの個人情報の流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街頭・店頭アンケート、懸賞、電話での聞き出し、名簿等の売買など）</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頃から、個人情報が重要であり、一人一人がお互いの情報を守ろうとする姿勢を養っていくとともに、個人情報が漏洩した場合には、すぐに担任や管理職へ連絡をとり、対応を話し合うことができるように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について、保護者に説明会を設けるなどして説明を行う必要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校内の情報に関するガイドラインに、個人情報の保護についての決まりを明示しておく必要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課題に関するリンク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の保護（総務省行政管理局）</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http://www.soumu.go.jp/gyoukan/kanri/a_05.htm</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行政機関等個人情報保護法制研究会（総務省行政管理局）</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http://www.soumu.go.jp/gyoukan/kanri/so_010424_2.htm</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個人情報の保護に関する法律（首相官邸）</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http://www.kantei.go.jp/jp/it/privacy/houseika/hourituan/</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3:01:00Z</dcterms:created>
  <dc:creator/>
  <dc:description/>
  <cp:keywords/>
  <dc:language>en-US</dc:language>
  <cp:lastModifiedBy> </cp:lastModifiedBy>
  <cp:lastPrinted>2006-02-21T09:54:00Z</cp:lastPrinted>
  <dcterms:modified xsi:type="dcterms:W3CDTF">2006-02-22T10:33:00Z</dcterms:modified>
  <cp:revision>4</cp:revision>
  <dc:subject/>
  <dc:title/>
</cp:coreProperties>
</file>