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8"/>
          <w:sz w:val="24"/>
          <w:szCs w:val="24"/>
        </w:rPr>
        <w:t>．見知らぬ人との約束？</w:t>
      </w:r>
    </w:p>
    <w:p>
      <w:pPr>
        <w:pStyle w:val="Normal"/>
        <w:spacing w:lineRule="exact" w:line="22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8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</w:rPr>
        <w:t>学習ユニットを見て、次の視点から自分の意見を書きましょう。</w:t>
      </w:r>
    </w:p>
    <w:p>
      <w:pPr>
        <w:pStyle w:val="Normal"/>
        <w:spacing w:lineRule="exact" w:line="20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4981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駅前のコンビニで男の子をまっていたケンタ君。とても不安な様子です。この後どんなことになっていくか，予想して番号に○をつけていきましょう。いくつ○をつけてもかまいません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ゲーム機が家に届く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いたずら電話がかかってく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中学生からあやまりの電話がかかってく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中学生と友だちにな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知らない人にいつもつけられ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6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タケシ君に今回のことを話す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7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タケシ君とチャットをしなくな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8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中学生から呼び出され，お金を取られたり，ぼう力をふるわれたりす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9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家にとじこもりがちになり，学校へ行かなくな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0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他の人に，チャットでいたずらをするようになる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1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家の人に今回のことを話す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2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家の人に今回のことは話さない。</w:t>
            </w:r>
          </w:p>
          <w:p>
            <w:pPr>
              <w:pStyle w:val="Style16"/>
              <w:spacing w:lineRule="exact" w:line="30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>13.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その他</w:t>
            </w:r>
          </w:p>
          <w:p>
            <w:pPr>
              <w:pStyle w:val="Style16"/>
              <w:spacing w:lineRule="exact" w:line="300"/>
              <w:jc w:val="left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（　　　　　　　　　　　　　　　　　　　　　）</w:t>
            </w:r>
          </w:p>
        </w:tc>
      </w:tr>
      <w:tr>
        <w:trPr>
          <w:trHeight w:val="5946" w:hRule="exac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では，チャットのどの場面が，ケンタ君を不安にさせる原因だったのでしょうか。その場面で問題となるケンタ君がしたことを書きましょう。そして自分だったらその場面でどうするか，考えをまとめましょう。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2" w:before="258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ind w:left="245" w:hanging="24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418"/>
      <w:pgNumType w:fmt="decimal"/>
      <w:formProt w:val="false"/>
      <w:textDirection w:val="lrTb"/>
      <w:docGrid w:type="linesAndChars" w:linePitch="361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63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38:00Z</dcterms:created>
  <dc:creator/>
  <dc:description/>
  <cp:keywords/>
  <dc:language>en-US</dc:language>
  <cp:lastModifiedBy> </cp:lastModifiedBy>
  <cp:lastPrinted>2006-02-15T14:37:00Z</cp:lastPrinted>
  <dcterms:modified xsi:type="dcterms:W3CDTF">2006-02-27T01:38:00Z</dcterms:modified>
  <cp:revision>2</cp:revision>
  <dc:subject/>
  <dc:title/>
</cp:coreProperties>
</file>