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肖像権に気をつけ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指導対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小学校・中学校・高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近年のデジタルカメラやカメラ付き携帯電話が広く普及したことで、多くの人が知らず知らずのうちに「肖像権」を犯してしまっている事例が多く見受けられるようになってきた。「肖像権」とは、他人から無断で写真を撮られたり、撮られた写真が無断で公表されたり利用されたりすることがないように主張できる権利のことで、この「肖像権」には、「人格権」の一部としての肖像権と、財産権である「パブリシティ権」としての肖像権があると言われている。「人格権」の一部としての肖像権は、有名人に限らず誰にでも認められる権利で、一般人の写真が無断で雑誌などに掲載された場合でも、人格権侵害や名誉毀損等で訴えることが可能である。財産権である「パブリシティ権」としての肖像権は、有名人の肖像が経済的利益や価値をもたらすことで財産権として認められるようになった権利のことで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学習で気をつけさせたいのは、自分が加害者であることを意識せずに、人の権利を侵害してしまうケースが往々にしてあるということだ。この学習ユニットでも、知らず知らずのうちに人格権である「肖像権」を犯してしまった事例であるが、身近に潜む落とし穴に注意を向けさせるように指導した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肖像権」とはどのような権利か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どのようなケースから「肖像権」の侵害になるのか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肖像権」を侵害しないための姿勢を身につけ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４．指導方法、学習展開例</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教室での一斉授業形態で実施する。教師の使う教材提示用のパソコン１台と、プロジェクターや大型モニターを用意し、教師は画面を切り替えながら、呼びかけ・発問を行い、生徒とのやりとりを通して学習を進めてい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導入・動機付け）「肖像権」侵害に関する実態把握を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肖像権」という言葉を聞いたことがあるかをたずねる。さらにその意味を知ってい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るかをたずね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身近に起こる「肖像権」の侵害について、いろいろなケースを話し合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があれば、タレントの「生写真」の販売や「肖像権」侵害の係争事案などを紹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教材提示と問題提起）学習ユニット「肖像権に気をつけて」を見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ストーリーを最後まで見せ、なぜこのようなことが起こってしまったのか、「タロ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君」はなぜこのような状態になってしまったのかを発問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必要に応じて、再度このユニットのストーリーを繰り返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予想される解答）</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新しい携帯を買ってもらってうれしかったから。</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勝手に写真を撮ってはいけないことを「タロウ君」は知らなかったから。</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師からの提言やゆさぶ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の携帯をどのように使おうと勝手じゃない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人に迷惑をかけなかったらいいじゃない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肖像権」侵害の例としてはどのようなものがある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タロウ君」はどのようにすればよかったの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デジタルカメラやカメラ付き携帯電話を使うときの約束を考えてみよ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解説）このユニットを参考に、「肖像権」への対処方法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以下の３点について解説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肖像権」と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他人から無断で写真を撮られたり、撮られた写真が無断で公表されたり利用された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することがないように主張できる権利。</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どのような場合に「肖像権」を侵害することになるか。</w:t>
      </w:r>
    </w:p>
    <w:p>
      <w:pPr>
        <w:pStyle w:val="Normal"/>
        <w:ind w:left="218" w:hanging="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の持っているデジタルカメラやカメラ付き携帯で勝手に人の顔や姿を撮影すると、　「肖像権」を侵害することになります。この学習ユニットではさらに悪いことに自分の</w:t>
      </w:r>
    </w:p>
    <w:p>
      <w:pPr>
        <w:pStyle w:val="Normal"/>
        <w:ind w:left="218" w:hanging="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撮影した写真をブログで勝手に公開しています。人物だけでなく、建物や史跡の中に</w:t>
      </w:r>
    </w:p>
    <w:p>
      <w:pPr>
        <w:pStyle w:val="Normal"/>
        <w:ind w:left="218" w:hanging="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も勝手に撮影してはいけないものもあるので注意が必要で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どのようにしたら「肖像権」侵害にならずにすむ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人物を撮影する際には必ず撮影する人の許可を得ることが必要です。また撮影の許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を得ても、勝手にブログなどに公開してはいけないので、用途も併せて伝えるよう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再確認）もう一度、学習ユニットを見て、「肖像権」侵害にならないための対処法を再認識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まとめ）「肖像権」にならないための日々の心構えを確認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デジタルカメラやカメラ付き携帯で人を撮るときは相手の人に必ず許可をもらってから撮影する。ブログに写真を公開するときも写真に写っている人に許可をもら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関連リンク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日本音楽事業者協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肖像権</w:t>
      </w:r>
      <w:r>
        <w:rPr>
          <w:rFonts w:eastAsia="ＭＳ ゴシック;MS Gothic" w:cs="ＭＳ ゴシック;MS Gothic" w:ascii="ＭＳ ゴシック;MS Gothic" w:hAnsi="ＭＳ ゴシック;MS Gothic"/>
          <w:szCs w:val="21"/>
        </w:rPr>
        <w:t>Q&amp;A</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jame.or.jp/syozoken/index.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著作権のひろ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肖像権（パブリシティー権）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cozylaw.com/copy.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ネットワーク時代の知的所有権入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第</w:t>
      </w: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回　ホームページの上での人物写真の利用とリンク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imasy.or.jp/~ume/copyright-ml/inetmag/</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法令データ提供システム</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著作権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law.e-gov.go.jp/htmldata/S45/S45HO048.html</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4:00Z</dcterms:created>
  <dc:creator/>
  <dc:description/>
  <cp:keywords/>
  <dc:language>en-US</dc:language>
  <cp:lastModifiedBy> </cp:lastModifiedBy>
  <cp:lastPrinted>2006-02-06T14:45:00Z</cp:lastPrinted>
  <dcterms:modified xsi:type="dcterms:W3CDTF">2006-02-28T07:04:00Z</dcterms:modified>
  <cp:revision>4</cp:revision>
  <dc:subject/>
  <dc:title/>
</cp:coreProperties>
</file>