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フィッシングサイトにつられる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学校・高等学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名企業や金融機関を装ってメールを送りつけ、偽のＷｅｂページに誘導した上でカード情報や暗証番号などの重要情報を騙し取るフィッシングという手口がある。フィッシングで情報を盗まれると、偽造カードを作られたり、本人になりすましてネットバンキングやネットオークション等を利用されるおそれがあるため、どういう場合にフィッシングを疑うべきかを知り、フィッシング詐欺にひっかからないための姿勢を身につけることをねらい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とはどういうもの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の巧妙な手口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にひっかからないための姿勢を身につけ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４．指導方法、学習展開例</w:t>
      </w:r>
    </w:p>
    <w:p>
      <w:pPr>
        <w:pStyle w:val="Normal"/>
        <w:rPr/>
      </w:pPr>
      <w:r>
        <w:rPr>
          <w:rFonts w:eastAsia="ＭＳ ゴシック;MS Gothic" w:cs="ＭＳ ゴシック;MS Gothic" w:ascii="ＭＳ ゴシック;MS Gothic" w:hAnsi="ＭＳ ゴシック;MS Gothic"/>
          <w:szCs w:val="21"/>
          <w:lang w:eastAsia="zh-TW"/>
        </w:rPr>
        <w:t xml:space="preserve"> </w:t>
      </w:r>
      <w:r>
        <w:rPr>
          <w:rFonts w:ascii="ＭＳ ゴシック;MS Gothic" w:hAnsi="ＭＳ ゴシック;MS Gothic" w:cs="ＭＳ ゴシック;MS Gothic" w:eastAsia="ＭＳ ゴシック;MS Gothic"/>
          <w:szCs w:val="21"/>
        </w:rPr>
        <w:t>教室での一斉授業形態で実施する。教師の使う教材提示用のパソコン１台と、プロジェクターを用意し、教師は画面を切り替えながら、呼びかけ・発問を行い、生徒とのやりとりを通して学習を進めてい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動機付け）フィッシング詐欺に関する実態把握を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という言葉を聞いたことがあるかをたずねる。さらにその意味を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っているか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では大人もひっかかる巧妙な手口を使っていることを知らせ、動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付け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があれば、フィッシング詐欺被害の実態を紹介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教材提示と問題提起）学習ユニット「フィッシングサイトにつられるな」を見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一気にストーリーを最後まで見せ、なぜこのようなことが起こってしまったのか、ヒ</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ロシ君に落ち度はなかったのか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必要に応じて、再度このユニットのストーリーを繰り返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重要なお知らせ」のメールがにせものだ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にせもののメールかどうか、どこで判断するのか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どこから発信しているか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ヘッダーを見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発信元を確認してみると解答があったら、発信元は簡単に偽装できることを伝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発信元が実際にあるアドレスだったり、誤解されやすいアドレスだったりして、ユー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ザにもっともらしいメールが送信されてきたら多くの人が信用してしまうため、こ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詐欺にひっかかりやすいことを知ら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解説）このユニットを参考に、フィッシング詐欺の手口と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の３点について解説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フィッシング詐欺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際にある銀行やクレジット会社、オークション会社などになりすましてメールを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りつけ、それを通して重要な個人情報を盗み出そうとする詐欺のことをい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フィッシング詐欺の手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際にある銀行やクレジット会社、オークション会社などになりすましてメールを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りつけ、そのメール内にリンクをはり、その銀行やクレジット会社のサイトにそっく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サイトをたちあげる。その偽装したサイトにパスワードやクレジットカード番号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を入力させ、重要な個人情報を盗み出す。なかにはさらに巧妙に、メール内のリンクを</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クリックすると本物のサイトが表示され、その上に偽装したポップアップウィンドウ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たちあがるようにし、そこに個人情報を入力させるものも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フィッシング詐欺にひっかからないようにするに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ず、心あたりのないところからきたメールは疑ってかかること、特にメール内にあ</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リンク先もむやみにクリックしないことが大切である。疑わしい場合には、メール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のリンク先をクリックするのではなく、直接そのサイトにアクセスするなど、別のル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トで確認するべきである。もし、情報を入力してしまった後、偽サイトだとわかった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きは、保護者に相談するとともに正規の会社に連絡をし、すみやかに必要な手続きを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再確認）もう一度、学習ユニットを見て、いかに巧妙な詐欺か再認識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まとめ）インターネット上で詐欺にひっかからないための日々の心構え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もそも銀行やクレジット会社などがメールでパスワード変更やクレジットカード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号など重要な個人情報の入力を求めてくることはまずないと認識するべきで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詐欺は主に銀行やクレジット会社を装っているため、直接、未成年者が被害にあ</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うことは少ないと思われるが、インターネット上では様々な巧妙な詐欺行為が行わ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ていることは知っておくべき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関連リンク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警視庁　ネット犯罪対策室</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にご用心</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eishicho.metro.tokyo.jp/haiteku/haiteku/haiteku406.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民生活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被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okusen.go.jp/soudan_now/phishing.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eb110</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詐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web110.com/cyberacademy/ch15.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ｇｏｏメ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ィッシング対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mail.goo.ne.jp/goomail/phishing/index1.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All About</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フィッシング詐欺にご注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allabout.co.jp/computer/netsecurity/closeup/CU20040426A/</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Firewall &amp; Forest</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フィッシング詐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eazyfox.homelinux.org/Security/Security21.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5:35:00Z</dcterms:created>
  <dc:creator/>
  <dc:description/>
  <cp:keywords/>
  <dc:language>en-US</dc:language>
  <cp:lastModifiedBy> </cp:lastModifiedBy>
  <cp:lastPrinted>2006-02-06T14:45:00Z</cp:lastPrinted>
  <dcterms:modified xsi:type="dcterms:W3CDTF">2006-03-01T04:48:00Z</dcterms:modified>
  <cp:revision>5</cp:revision>
  <dc:subject/>
  <dc:title/>
</cp:coreProperties>
</file>