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5</w:t>
      </w:r>
      <w:r>
        <w:rPr>
          <w:rFonts w:ascii="ＭＳ ゴシック;MS Gothic" w:hAnsi="ＭＳ ゴシック;MS Gothic" w:cs="ＭＳ ゴシック;MS Gothic" w:eastAsia="ＭＳ ゴシック;MS Gothic"/>
          <w:b/>
          <w:szCs w:val="21"/>
        </w:rPr>
        <w:t>．ブログ（</w:t>
      </w:r>
      <w:r>
        <w:rPr>
          <w:rFonts w:eastAsia="ＭＳ ゴシック;MS Gothic" w:cs="ＭＳ ゴシック;MS Gothic" w:ascii="ＭＳ ゴシック;MS Gothic" w:hAnsi="ＭＳ ゴシック;MS Gothic"/>
          <w:b/>
          <w:szCs w:val="21"/>
        </w:rPr>
        <w:t>Blog</w:t>
      </w:r>
      <w:r>
        <w:rPr>
          <w:rFonts w:ascii="ＭＳ ゴシック;MS Gothic" w:hAnsi="ＭＳ ゴシック;MS Gothic" w:cs="ＭＳ ゴシック;MS Gothic" w:eastAsia="ＭＳ ゴシック;MS Gothic"/>
          <w:b/>
          <w:szCs w:val="21"/>
        </w:rPr>
        <w:t>）の有効活用</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導対象</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小学校高学年～高校３年生（教材を変えれば、小さい子どもたちにも教えられる内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導意図</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私たちの生活に、すっかりとけ込んだ感のあるインターネット。中でも、</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ページは、気軽な情報収集・発信の手段として市民権を得ていると言っていい。そうした中で、</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上で様々なサービスが提供されるようになり、より便利なものになっている。この教材では、</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上で提供されているサービスの一つである「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について、その便利さや利活用の方法などを指導することを目的としてい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指導目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活用方法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使う上で気をつけなくてはならないことを知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代表的な授業展開例（一斉授業の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授業自体は、コンピュータがなくても実施が可能である。プレゼン教材を使用しても良いが、実際に問題場面を体験させ、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便利さに気づかせるという方法も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について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Web</w:t>
      </w:r>
      <w:r>
        <w:rPr>
          <w:rFonts w:ascii="ＭＳ ゴシック;MS Gothic" w:hAnsi="ＭＳ ゴシック;MS Gothic" w:cs="ＭＳ ゴシック;MS Gothic" w:eastAsia="ＭＳ ゴシック;MS Gothic"/>
          <w:szCs w:val="21"/>
        </w:rPr>
        <w:t>の仕組み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仕組み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様々な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があることを知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代表的なものについ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できれば、校内のイントラネットで使える掲示板やブログを用意しておくと良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学習ユニットを７画面目まで表示して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情報収集の場、相互交流の場、情報発信の場</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についての可能性を考えさせた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こで考えさ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利用するにあたって気をつけなければならないことを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想される反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人を傷つけるようなことは書かな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個人情報を漏らさないように気をつけ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学習ユニットの残りを見せ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使い方について気をつけなくてはならない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方法についてのアイデアを考え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可能であれば、実際の取り組みとして採用できると良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学習課題に関する学習ユニット以外の問題事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掲示板やブログの利用形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情報収集の場</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子どもの学習相談、生活相談、</w:t>
      </w:r>
      <w:r>
        <w:rPr>
          <w:rFonts w:eastAsia="ＭＳ ゴシック;MS Gothic" w:cs="ＭＳ ゴシック;MS Gothic" w:ascii="ＭＳ ゴシック;MS Gothic" w:hAnsi="ＭＳ ゴシック;MS Gothic"/>
          <w:szCs w:val="21"/>
        </w:rPr>
        <w:t>FAQ</w:t>
      </w:r>
      <w:r>
        <w:rPr>
          <w:rFonts w:ascii="ＭＳ ゴシック;MS Gothic" w:hAnsi="ＭＳ ゴシック;MS Gothic" w:cs="ＭＳ ゴシック;MS Gothic" w:eastAsia="ＭＳ ゴシック;MS Gothic"/>
          <w:szCs w:val="21"/>
        </w:rPr>
        <w:t>的な利用も可能）</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相互交流の場</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異学年交流、他の学校との交流、教師間の連絡、教師対子どもとの交流、学校対保護者との交流など）</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情報発信の場</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習の成果発表、情報の蓄積、ポートフォリオ的な利用も可能）</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利用する方法</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学校内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利用する場合は、イントラネットの中に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ービスを提供できるサーバを設置するか、既存のサーバに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ービスを提供できるサーバソフトやデータをインストールするという方法があ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た、学校外の人と交流したり、情報を公開したりしたい場合には、自校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ービスを提供できるサーバを設置して、インターネットに公開することもあります。しかし、インターネットで公開する場合は、サーバの管理・メンテナンスなどが大変なの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サービスを提供してくれるところに、自分たちが使う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作らせてもらうという方法が一般的です。今では、様々なところで様々な形の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つくることができる上に、無料で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つくらせてくれるところもあります。自分で探して、使いやすく用途にあったものを使うことをおすすめ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の際、各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の利用規程（ポリシー）などを良く確認し、どんなことができてどんなことをしてはいけないのか、問題があったときにも適切な対応ができるようになっているか、などについて確かめておくことを忘れないでください。また、各学校や自治体のガイドラインなどとも照らし合わせて、適切に運用できるように配慮することも大切で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決まり事を守って、ブログ（</w:t>
      </w:r>
      <w:r>
        <w:rPr>
          <w:rFonts w:eastAsia="ＭＳ ゴシック;MS Gothic" w:cs="ＭＳ ゴシック;MS Gothic" w:ascii="ＭＳ ゴシック;MS Gothic" w:hAnsi="ＭＳ ゴシック;MS Gothic"/>
          <w:szCs w:val="21"/>
        </w:rPr>
        <w:t>Blog</w:t>
      </w:r>
      <w:r>
        <w:rPr>
          <w:rFonts w:ascii="ＭＳ ゴシック;MS Gothic" w:hAnsi="ＭＳ ゴシック;MS Gothic" w:cs="ＭＳ ゴシック;MS Gothic" w:eastAsia="ＭＳ ゴシック;MS Gothic"/>
          <w:szCs w:val="21"/>
        </w:rPr>
        <w:t>）を賢く使いましょう。</w:t>
      </w:r>
    </w:p>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34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b"/>
      <w:spacing w:lineRule="exact" w:line="240" w:before="0" w:after="119"/>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Web"/>
      <w:spacing w:lineRule="exact" w:line="240" w:before="280" w:after="0"/>
      <w:jc w:val="right"/>
      <w:rPr>
        <w:sz w:val="21"/>
        <w:szCs w:val="21"/>
      </w:rPr>
    </w:pPr>
    <w:r>
      <w:rPr>
        <w:rFonts w:ascii="ＭＳ ゴシック;MS Gothic" w:hAnsi="ＭＳ ゴシック;MS Gothic" w:cs="ＭＳ ゴシック;MS Gothic" w:eastAsia="ＭＳ ゴシック;MS Gothic"/>
        <w:sz w:val="21"/>
        <w:szCs w:val="21"/>
      </w:rPr>
      <w:t>「ネット社会の歩き方」レッスンキット　指導事例集</w:t>
    </w:r>
  </w:p>
  <w:p>
    <w:pPr>
      <w:pStyle w:val="Header"/>
      <w:rPr>
        <w:sz w:val="21"/>
        <w:szCs w:val="21"/>
      </w:rPr>
    </w:pPr>
    <w:r>
      <w:rPr>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119"/>
      <w:jc w:val="left"/>
    </w:pPr>
    <w:rPr>
      <w:rFonts w:ascii="ＭＳ 明朝;MS Mincho" w:hAnsi="ＭＳ 明朝;MS Mincho" w:cs="ＭＳ 明朝;MS Mincho"/>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2:06:00Z</dcterms:created>
  <dc:creator/>
  <dc:description/>
  <cp:keywords/>
  <dc:language>en-US</dc:language>
  <cp:lastModifiedBy> </cp:lastModifiedBy>
  <cp:lastPrinted>2006-02-06T14:45:00Z</cp:lastPrinted>
  <dcterms:modified xsi:type="dcterms:W3CDTF">2006-02-28T08:56:00Z</dcterms:modified>
  <cp:revision>9</cp:revision>
  <dc:subject/>
  <dc:title/>
</cp:coreProperties>
</file>