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38</w:t>
      </w:r>
      <w:r>
        <w:rPr>
          <w:rFonts w:ascii="ＭＳ ゴシック;MS Gothic" w:hAnsi="ＭＳ ゴシック;MS Gothic" w:cs="ＭＳ ゴシック;MS Gothic" w:eastAsia="ＭＳ ゴシック;MS Gothic"/>
          <w:b/>
        </w:rPr>
        <w:t>．クレジットカードの不正利用は犯罪</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元名【インターネットでの商品購入（クレジットカードの取扱いを中心とし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取扱い学年</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小学校６年生～高校１年生程度</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時　間　数</w:t>
      </w:r>
      <w:r>
        <w:rPr>
          <w:rFonts w:eastAsia="ＭＳ ゴシック;MS Gothic" w:cs="ＭＳ ゴシック;MS Gothic" w:ascii="ＭＳ ゴシック;MS Gothic" w:hAnsi="ＭＳ ゴシック;MS Gothic"/>
          <w:lang w:eastAsia="zh-TW"/>
        </w:rPr>
        <w:tab/>
        <w:t>1</w:t>
      </w:r>
      <w:r>
        <w:rPr>
          <w:rFonts w:ascii="ＭＳ ゴシック;MS Gothic" w:hAnsi="ＭＳ ゴシック;MS Gothic" w:cs="ＭＳ ゴシック;MS Gothic" w:eastAsia="ＭＳ ゴシック;MS Gothic"/>
          <w:lang w:eastAsia="zh-TW"/>
        </w:rPr>
        <w:t>時間程度</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r>
        <w:rPr>
          <w:rFonts w:ascii="ＭＳ ゴシック;MS Gothic" w:hAnsi="ＭＳ ゴシック;MS Gothic" w:cs="ＭＳ ゴシック;MS Gothic" w:eastAsia="ＭＳ ゴシック;MS Gothic"/>
          <w:lang w:eastAsia="zh-TW"/>
        </w:rPr>
        <w:t>目　　　標</w:t>
      </w:r>
    </w:p>
    <w:p>
      <w:pPr>
        <w:pStyle w:val="Normal"/>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クレジットカード番号などの個人情報の取り扱いの大切さについて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で自分のカードの番号が不正利用されないための対策について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不正利用されて被害をうけた場合の対応について考え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の悪徳商法や悪徳業者の実態を知り、インターネットで上手に商品購入する方法を知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評　価　点</w:t>
      </w:r>
    </w:p>
    <w:p>
      <w:pPr>
        <w:pStyle w:val="Normal"/>
        <w:ind w:left="436" w:hanging="2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簡単にショッピングできる便利さと引き換えに、個人情報の扱いにデメリットがあることを確認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ードを不正利用されないための対策について知ることができた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ードを不正利用されてしまった場合の対応を知ることができたか。</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での悪徳商法や悪徳業者の実態を知り、商品購入の上手な方法を知ることができた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授業のポイントと展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　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０．カードってどんな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レジットカード（後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ャッシュカード　デビットカード（前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ほかカードのいろいろ。</w:t>
      </w:r>
    </w:p>
    <w:p>
      <w:pPr>
        <w:pStyle w:val="Normal"/>
        <w:rPr/>
      </w:pPr>
      <w:r>
        <w:rPr>
          <w:rFonts w:ascii="ＭＳ ゴシック;MS Gothic" w:hAnsi="ＭＳ ゴシック;MS Gothic" w:cs="ＭＳ ゴシック;MS Gothic" w:eastAsia="ＭＳ ゴシック;MS Gothic"/>
        </w:rPr>
        <w:t>　１．教材ムービーによる事例紹介　「クレジットカードの不正利用は犯罪」</w:t>
      </w:r>
    </w:p>
    <w:p>
      <w:pPr>
        <w:pStyle w:val="Normal"/>
        <w:ind w:left="436" w:hanging="43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ネットワークでクレジットカードを利用する場合のメリット・デメリットを確認し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メリット】（以下　中・高校レベルでの表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必要なものが、いつでも購入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金を用意したり、多額の現金を持ち歩かなくても良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貯蓄がなくても、急に商品やサービスが必要なときに役立つ。</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ごとの収入の枠に縛られずに、支出が平準化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支払いの猶予期間中に、資金の運用ができる。</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レジットカードの番号と名前（サイン）とカードの有効期限が明確であれば簡単に買い物ができる。インターネットでも同様で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品購入時に直接現金のやり取りをしないため安全性が高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ードを紛失しても、契約会社に連絡をとるだけで被害が防げ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デメリット】（以下　中・高校レベルでの表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欲望に負けて、不要不急な物を買いやす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金払いでないので、支払いきれない買い物をしやす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多重・多額債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信用を担保とするため、プライバシー侵害の恐れ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ード犯罪のよる被害の恐れ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番号のコピー、盗難、ネットワーク場の盗用）</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番号と名前と有効期限がわかれば、実際にカードを持っていなくても利用できてしまうので不正利用されやすい（ムービーのように、子どもでも不正利用できてしまう）。悪徳業者に騙されて利用される危険性も高い。</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で番号を入力するときに、その番号を盗まれてしまう可能性がある。</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番号、名前、有効期限を、メールで送ったり、ホームページに掲載したりして、他人に、カードの情報が流されてしまう可能性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インターネットでの悪徳商法、悪徳業者について知る。</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悪徳商法・業者の多くは、「○○が当選しました」「プレゼント」「無料」など、一見お徳なものに見せかける場合が多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お得な情報にだまされることが多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材ムービー：雲隠れに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材ムービー：とばく行為は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材ムービー：ねずみ講は禁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材ムービー：マルチ商法に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材ムービー：契約は慎重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最初からだますことが目的で、お金だけとられて商品が届かないこともある。</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フィッシング詐欺といって、はじめから番号を盗むことを目的に作られたホームページがあり、そこで得た番号を他の人に売ったり、迷惑をかけたりする人もい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の気づかないところで、カードの番号など個人情報が盗まれたり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ラッキング行為など）</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自分の気づかないところで、カードの番号など個人情報が勝手に公開されていたりする場合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カードの番号などが盗まれると、どういうことがおこるのか考える。</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人に勝手に使われてしまって、身に覚えのないお金を払わなければいけなくなる。</w:t>
      </w:r>
    </w:p>
    <w:p>
      <w:pPr>
        <w:pStyle w:val="Normal"/>
        <w:ind w:left="1091" w:hanging="109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賭博行為や誰か人を騙したり悪いことに自分のカードが利用されてしまう場合もあ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ネットショッピングの正しい利用方法について知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手に商品購入し、カードの番号が盗まれないようにする方法を検討し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教材ムービー：ネットショッピングの活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込みページが暗号化されているかどうかを確か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悪徳業者かどうか見分け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っかりとしたお店であることを確かめる。（特定商取引法表示）</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っかりとした取引相手であることを確か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わざとわかりにくい表現や曖昧に表示されている点がないか確かめ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や連絡先など、きちんと明記してあることを確認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展開３】</w:t>
      </w:r>
    </w:p>
    <w:p>
      <w:pPr>
        <w:pStyle w:val="Normal"/>
        <w:ind w:left="655" w:hanging="6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万が一カードが不正利用されていることがわかったり、他人が知ってしまったら、どうすればよいか話し合って見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レジットカードの紛失や不正に利用されていくことに気づいた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ードの番号、氏名、紛失・盗難の事実を連絡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レジット会社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受け付けていて、直ちにそのカードを無効に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手続きをしておけば、他人に利用されても、代金は支払わなくてもい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中生向け討論課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のホームページを見ていたら、偶然、他人のカードの番号（キャッシュカードでは暗証番号）や名前、有効期限を、知ってしまったら、どうすればよいか考え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高校生向け討論課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ンターネットでの商品購入では、カード利用の際に、暗号化しておけば比較的安全とされるが、暗号化の他に、どういった点に気をつければ安全に商品が購入できるか、法律や技術などを調査し、話し合ってみよ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と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実習課題：仮想ネット商店街（教材使用）で買い物をしてみよ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被害にあった場合、冷静な対応方法ができ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銀行口座番号の流失に注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利用したい場合は、別口座を作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相手号座への振り込みに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商品の代金引換払いに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ーリングオフについて知る。</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05:00Z</dcterms:created>
  <dc:creator/>
  <dc:description/>
  <cp:keywords/>
  <dc:language>en-US</dc:language>
  <cp:lastModifiedBy> </cp:lastModifiedBy>
  <cp:lastPrinted>2006-02-21T09:54:00Z</cp:lastPrinted>
  <dcterms:modified xsi:type="dcterms:W3CDTF">2006-02-22T08:10:00Z</dcterms:modified>
  <cp:revision>3</cp:revision>
  <dc:subject/>
  <dc:title/>
</cp:coreProperties>
</file>