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 xml:space="preserve">8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おもしろ半分では無責任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92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カオルさんの行動で何が一番の問題だったの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806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オルさんは「学校のことでおもしろいこと」を書くとしたら何を書いたら良かったと思います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62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ホームページで情報を発信する場合、どのようなことに注意したら良いでしょうか？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57:00Z</dcterms:created>
  <dc:creator/>
  <dc:description/>
  <cp:keywords/>
  <dc:language>en-US</dc:language>
  <cp:lastModifiedBy>MORIMOTO</cp:lastModifiedBy>
  <cp:lastPrinted>2006-02-15T14:37:00Z</cp:lastPrinted>
  <dcterms:modified xsi:type="dcterms:W3CDTF">2006-02-24T04:38:00Z</dcterms:modified>
  <cp:revision>4</cp:revision>
  <dc:subject/>
  <dc:title/>
</cp:coreProperties>
</file>