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3</w:t>
      </w:r>
      <w:r>
        <w:rPr>
          <w:rFonts w:ascii="ＭＳ ゴシック;MS Gothic" w:hAnsi="ＭＳ ゴシック;MS Gothic" w:cs="ＭＳ ゴシック;MS Gothic" w:eastAsia="ＭＳ ゴシック;MS Gothic"/>
          <w:b/>
        </w:rPr>
        <w:t>．無料ダウンロードは慎重に</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指導対象</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小学校６年生～高校１年生程度</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時間数　３０分～１時間</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指導目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インターネット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を使った悪徳業者の実態（手口）を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だまされたら、どんなことが起こるかを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悪徳商法や業者にだまされないようにするにはどうしたらよいか考え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悪徳商法や業者にだまされたら、どう対応すればよいか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評価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インターネットの</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を使った悪徳業者の実態を知ることができた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悪徳業者に騙されるとどんな被害があるのか知ることができた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悪徳商法や悪徳業者にだまされないようにするにはどうしたらよいか方法を知ることができた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④だまされた場合の対応や、だまされないための心構えを考えることができた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授業展開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教室での一斉授業形態で実施する場合、教師側には教材提示用の端末１台と、プロジェクタを用意し、生徒側にはグループごとに１台以上の端末があることが望まし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教師はプロジェクタで問題を提示したり、参考とな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紹介したりする。生徒は教師の指示に従って教師が提示した教材を繰り返し見たり、参考とな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を検索したりして授業を進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　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電子メール（</w:t>
      </w:r>
      <w:r>
        <w:rPr>
          <w:rFonts w:eastAsia="ＭＳ ゴシック;MS Gothic" w:cs="ＭＳ ゴシック;MS Gothic" w:ascii="ＭＳ ゴシック;MS Gothic" w:hAnsi="ＭＳ ゴシック;MS Gothic"/>
        </w:rPr>
        <w:t>SPAM</w:t>
      </w:r>
      <w:r>
        <w:rPr>
          <w:rFonts w:ascii="ＭＳ ゴシック;MS Gothic" w:hAnsi="ＭＳ ゴシック;MS Gothic" w:cs="ＭＳ ゴシック;MS Gothic" w:eastAsia="ＭＳ ゴシック;MS Gothic"/>
        </w:rPr>
        <w:t>メール）を生徒宛てに送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メール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無料！インターネット占い【占いの館】」お客様番号１２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ハッピーラッキー　この度、画期的なインターネット占いが公開されました！なんと、あなたの恋愛運勢を、無料で占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占い好きのあなた、このチャンスを逃すのはもったい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友達にも教えてあげよう！以下まで今すぐアクセ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uranainainai.com/</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教材ユニッ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０１．無料ダウンロードは慎重に</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のようなメールがきて、実際にそれを利用するとどんなことがおきるかを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インターネットの悪徳業者の手口（電子メール、</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での宣伝など）を知ろ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電子メールなどで一見お得そうな情報を送りつける（</w:t>
      </w:r>
      <w:r>
        <w:rPr>
          <w:rFonts w:eastAsia="ＭＳ ゴシック;MS Gothic" w:cs="ＭＳ ゴシック;MS Gothic" w:ascii="ＭＳ ゴシック;MS Gothic" w:hAnsi="ＭＳ ゴシック;MS Gothic"/>
        </w:rPr>
        <w:t>SPAM</w:t>
      </w:r>
      <w:r>
        <w:rPr>
          <w:rFonts w:ascii="ＭＳ ゴシック;MS Gothic" w:hAnsi="ＭＳ ゴシック;MS Gothic" w:cs="ＭＳ ゴシック;MS Gothic" w:eastAsia="ＭＳ ゴシック;MS Gothic"/>
        </w:rPr>
        <w:t>メー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無料」でもっといいことがある』など過剰な宣伝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海外接続のためのプログラムをダウンロード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プログラムを起動してしまうと、気づかぬうちに、海外に国際電話を掛けてしまうことがある。内容は無料だが、国際電話料金がかか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何故、海外接続をしただけで、その業者が利益を得るのか、その仕組みをし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は、太平洋の島国など、発展途上国に「国際電話」を掛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発展途上国では、日本から、それら発展途上国に電話がかかる度に、電話会社から発展途上国側にいくらかのお金が支払わ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日本の悪徳業者が発展途上国側に話を持ちかけて、日本の電話会社から支払われるお金のうちの何％かを、マージンとして受け取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新聞・</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等で、最近の事例を調べてみよう。</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悪徳業者に騙されて被害を受けた事例などを、新聞、</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などを使って調べ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だまされたら、どんなことが起こるか検討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ユニットのように、高額な国際電話料金の請求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場合には、インターネットは使われ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商品購入などをさせられていたり、身に覚えのない費用請求が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悪徳業者にだまされないようにするにはどうしたらよいか考えて見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心構えと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悪徳商法の手口をしっかりと知っておいて、疑う心構えを持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おいしい情報にだまされ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他にあれば、意見を出し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と討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中生向け討論課題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もし、インターネットを見ていくうちに、こういう悪徳業者を見付けたらどうするか、話し合ってみよう。また、そのほかにどんな悪徳商法がインターネットにあるか、インターネットで調べてみ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高校生向け討論課題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被害をうけないための心構えをあげてみ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悪徳業者にだまされたら、どう対応すればよいか、対処方法を調査し、話し合って見よう。</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7:58:00Z</dcterms:created>
  <dc:creator/>
  <dc:description/>
  <cp:keywords/>
  <dc:language>en-US</dc:language>
  <cp:lastModifiedBy> </cp:lastModifiedBy>
  <cp:lastPrinted>2006-03-29T16:49:00Z</cp:lastPrinted>
  <dcterms:modified xsi:type="dcterms:W3CDTF">2006-03-29T07:58:00Z</dcterms:modified>
  <cp:revision>2</cp:revision>
  <dc:subject/>
  <dc:title/>
</cp:coreProperties>
</file>