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9</w:t>
      </w:r>
      <w:r>
        <w:rPr>
          <w:rFonts w:ascii="ＭＳ ゴシック;MS Gothic" w:hAnsi="ＭＳ ゴシック;MS Gothic" w:cs="ＭＳ ゴシック;MS Gothic" w:eastAsia="ＭＳ ゴシック;MS Gothic"/>
          <w:b/>
        </w:rPr>
        <w:t>．他人になりすまして（パスワード）</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ind w:firstLine="218"/>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小学校高学年，中学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を活用することで，かつての手段では考えられなかったほどの広範囲を対象としてコミュニケーションを行うことが可能になった反面，インターネットの特性のひとつである匿名性が悪用された犯罪も増えつつある。この題材では，パスワードの管理を怠ることで引き起こされた「なりすましメール」の事例を取り上げた学習モジュールを使い，パスワードの重要性と望ましいパスワードのつけかたについて学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スワードの重要性とその管理を怠った時に起こる問題点について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望ましいパスワードのつけ方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一斉授業の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室での一斉授業形態で実施する。教材提示用のコンピュータ</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台とコンピュータ画面を提示するための液晶プロジェクターを用意し，指導者はコンピュータ画面を児童に提示し，呼びかけや発問を行いながら授業を進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私たちの生活とパスワード（導入・動機付け）</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たちの生活の場でパスワード（暗証番号）が使われている例について想起させ，パスワードを他人に知られて悪用された時に起こりえる不利益について考えさせ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スワードが使われている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銀行や郵便局のキャッシュカー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レジットカー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テレビゲームのプレイヤー認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電子メール受信時のユーザ認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ッシュカードの暗証番号に，生年月日や電話番号，住所の番地などの番号を使った場合の問題点について考えさせる。この学習内容は「</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望ましいパスワード」の学習に関連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学習モジュール「２８．他人になりすまして」の提示（教材提示）</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導者がコンピュータを操作し，学習モジュールを提示する。すべての画面を提示した後に登場人物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登場人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ダイスケ</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ヤ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オ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問題点の確認</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場面での問題点について確認し，登場人物はその場面でどうするべきだったのかを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トオルは自分のメール</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とパスワードの管理を怠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ダイスケはトオルのメール</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とパスワードをメモに控え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ダイスケはトオルのメールアカウントをつかって嘘のメールをサヤカに送っ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不正アクセスの防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不正アクセス行為を防止するために、ユーザが気をつけ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ログオンしたパソコン端末を放置し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玄関に鍵のかかっていない家、鍵がかかっていない自転車は盗難にあいやす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スワードの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スワードは家の鍵や自転車の鍵と同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パスワードを教えない、ひとのパスワードを「教えて」と言わない</w:t>
      </w:r>
    </w:p>
    <w:p>
      <w:pPr>
        <w:pStyle w:val="Normal"/>
        <w:rPr/>
      </w:pPr>
      <w:r>
        <w:rPr>
          <w:rFonts w:ascii="ＭＳ ゴシック;MS Gothic" w:hAnsi="ＭＳ ゴシック;MS Gothic" w:cs="ＭＳ ゴシック;MS Gothic" w:eastAsia="ＭＳ ゴシック;MS Gothic"/>
        </w:rPr>
        <w:t>　○セキュリティ対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ほか、コンピュータウィルスや、スパイウェア、セキュリティホール（ソフトのセキュリティ対策上の不具合）によっても不正アクセスを誘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パスワード管理の重要性と望ましいパスワード</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スワードの管理に気をつけておかないと，自分が思わぬ不利益を被ることになることがある。特に，パスワードを紙などにメモすると，何かしらの拍子に他人にそれが知れる可能性がある。そこでパスワードをつけるときには，メモをしなくても覚えやすいものにする必要があることを児童に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いパスワード（他人から類推されにくい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辞書に載っていない文字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ルファベットと数字，記号の組み合わ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味を関連付けて覚えやすいもの（例　</w:t>
      </w:r>
      <w:r>
        <w:rPr>
          <w:rFonts w:eastAsia="ＭＳ ゴシック;MS Gothic" w:cs="ＭＳ ゴシック;MS Gothic" w:ascii="ＭＳ ゴシック;MS Gothic" w:hAnsi="ＭＳ ゴシック;MS Gothic"/>
        </w:rPr>
        <w:t>!o14kaNa?</w:t>
      </w:r>
      <w:r>
        <w:rPr>
          <w:rFonts w:ascii="ＭＳ ゴシック;MS Gothic" w:hAnsi="ＭＳ ゴシック;MS Gothic" w:cs="ＭＳ ゴシック;MS Gothic" w:eastAsia="ＭＳ ゴシック;MS Gothic"/>
        </w:rPr>
        <w:t>　「びっくりするほど，おいしいか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悪いパスワード（他人から類推されやすい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誰かの名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生年月日，住所，電話番号に関連する言葉や数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辞書に載っている言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学習課題に関する学習モジュール以外の問題事例（実際に起こった事例や今後発生が予想される事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事件を追う（毎日インタラクティ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mainichi-msn.co.jp/keizai/it/jike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して，宅配便業者や役所職員になりすまして児童宅に電話をし，クラス児童の個人情報（電話番号）を問い合わせる事件などが散見される。</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37:00Z</dcterms:created>
  <dc:creator/>
  <dc:description/>
  <cp:keywords/>
  <dc:language>en-US</dc:language>
  <cp:lastModifiedBy>MORIMOTO</cp:lastModifiedBy>
  <cp:lastPrinted>2006-02-21T09:54:00Z</cp:lastPrinted>
  <dcterms:modified xsi:type="dcterms:W3CDTF">2006-05-09T05:28:00Z</dcterms:modified>
  <cp:revision>4</cp:revision>
  <dc:subject/>
  <dc:title/>
</cp:coreProperties>
</file>