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コンピュータウイルスに注意</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HTML"/>
        <w:rPr/>
      </w:pPr>
      <w:r>
        <w:rPr/>
        <w:t>コンピュータウイルスは電子メールやファイルのやりとりによって知らず知らずのうちにプログラムが転送され、そのプログラムがファイルの消去やハードディスクのフォーマットなどコンピュータの所有者の意図と異なる不正な動作を勝手に始めてしまうものである。困ったことにコンピュータウイルスに感染されると自分が送るメールにも知らず知らずのうちにウイルスが添付され、このメールを受け取った人が添付ファイルを開けるとその人もウイルスに感染してしまうのである。このようにして、ウイルスの知識がない利用者を中継してウイルスが蔓延してしまうのである。インターネットの利用者が年々増加するにつれて、ウイルスの被害が急増していることはＩＰＡ（</w:t>
      </w:r>
      <w:r>
        <w:rPr/>
        <w:t>情報処理推進機構</w:t>
      </w:r>
      <w:r>
        <w:rPr/>
        <w:t>）の調べでも明らかにされてい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校内ＬＡＮが整備され、インターネットの接続も当たり前になろうとしている学校においても、またインターネットへの常時接続が普及しつつある家庭においてもウイルスへの対応は火急の現実的な課題であって、もはやコンピュータの専門家だけの問題ではなくなっていると言ってよい。とりわけ、「総合的な学習の時間」などで子どもたちが電子メールを学習のツールとして自在に利用するようになると、ウイルスに対する知識や正しい対処法をきちんと教えられていない場合、学校のシステムに多大な被害を受けることが予想される。学校での利用者のほとんどがネットワークの初心者であって、教師が電子メールの利用を子どもたちにさせようと思うのであれば、必修の学習事項としてウイルスの学習は必要であるだろう。</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イルスの指導をする際には、正しい知識や対処法をきちんと教えるのはもちろんであるが、ネットワークの参加者の一人としてウイルスなどを蔓延させる行為自体を許さず、ネットワークを守り育てていこうとする態度を育てことにも心がけるべきであ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ウイルスに関する正しい知識を身につけ、実際にどのような被害にあうのか理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ウイルスを防ぎ、被害にあわないための方策を理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ウイルスなどの不正行為を許さない心情とを育て、マナーを守る態度を育て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pPr>
      <w:r>
        <w:rPr>
          <w:rFonts w:ascii="ＭＳ ゴシック;MS Gothic" w:hAnsi="ＭＳ ゴシック;MS Gothic" w:cs="ＭＳ ゴシック;MS Gothic" w:eastAsia="ＭＳ ゴシック;MS Gothic"/>
        </w:rPr>
        <w:t>４．代表的な授業展開例（一斉授業の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たりして授業を進め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コンピュータウイルスに関する関する生活経験を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ユニット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ごとに学習ユニット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実際に起こった事例を例示してまとめ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r>
              <w:rPr>
                <w:rFonts w:eastAsia="ＭＳ ゴシック;MS Gothic" w:cs="ＭＳ ゴシック;MS Gothic" w:ascii="ＭＳ ゴシック;MS Gothic" w:hAnsi="ＭＳ ゴシック;MS Gothic"/>
                <w:spacing w:val="2"/>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ピュータウイルスに関するニュースや実際の経験を話し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液晶プロジェクターなどを用いて学習</w:t>
            </w:r>
            <w:r>
              <w:rPr>
                <w:rFonts w:ascii="ＭＳ ゴシック;MS Gothic" w:hAnsi="ＭＳ ゴシック;MS Gothic" w:cs="ＭＳ ゴシック;MS Gothic" w:eastAsia="ＭＳ ゴシック;MS Gothic"/>
                <w:spacing w:val="2"/>
              </w:rPr>
              <w:t>ユニット</w:t>
            </w:r>
            <w:r>
              <w:rPr>
                <w:rFonts w:ascii="ＭＳ ゴシック;MS Gothic" w:hAnsi="ＭＳ ゴシック;MS Gothic" w:cs="ＭＳ ゴシック;MS Gothic" w:eastAsia="ＭＳ ゴシック;MS Gothic"/>
              </w:rPr>
              <w:t>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グループごとの端末から学習</w:t>
            </w:r>
            <w:r>
              <w:rPr>
                <w:rFonts w:ascii="ＭＳ ゴシック;MS Gothic" w:hAnsi="ＭＳ ゴシック;MS Gothic" w:cs="ＭＳ ゴシック;MS Gothic" w:eastAsia="ＭＳ ゴシック;MS Gothic"/>
                <w:spacing w:val="2"/>
              </w:rPr>
              <w:t>ユニット</w:t>
            </w:r>
            <w:r>
              <w:rPr>
                <w:rFonts w:ascii="ＭＳ ゴシック;MS Gothic" w:hAnsi="ＭＳ ゴシック;MS Gothic" w:cs="ＭＳ ゴシック;MS Gothic" w:eastAsia="ＭＳ ゴシック;MS Gothic"/>
              </w:rPr>
              <w:t>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の行動で何が問題だ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起こった事例を生徒に紹介し、具体的な対処法を話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紹介する実際の事例については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資料</w:t>
      </w:r>
    </w:p>
    <w:p>
      <w:pPr>
        <w:pStyle w:val="Normal"/>
        <w:rPr/>
      </w:pPr>
      <w:r>
        <w:rPr>
          <w:rFonts w:ascii="ＭＳ ゴシック;MS Gothic" w:hAnsi="ＭＳ ゴシック;MS Gothic" w:cs="ＭＳ ゴシック;MS Gothic" w:eastAsia="ＭＳ ゴシック;MS Gothic"/>
        </w:rPr>
        <w:t>　この資料は、実際にインターネット上で起こった事件を事例として授業で取り上げ、学習</w:t>
      </w:r>
      <w:r>
        <w:rPr>
          <w:rFonts w:ascii="ＭＳ ゴシック;MS Gothic" w:hAnsi="ＭＳ ゴシック;MS Gothic" w:cs="ＭＳ ゴシック;MS Gothic" w:eastAsia="ＭＳ ゴシック;MS Gothic"/>
          <w:spacing w:val="2"/>
        </w:rPr>
        <w:t>ユニット</w:t>
      </w:r>
      <w:r>
        <w:rPr>
          <w:rFonts w:ascii="ＭＳ ゴシック;MS Gothic" w:hAnsi="ＭＳ ゴシック;MS Gothic" w:cs="ＭＳ ゴシック;MS Gothic" w:eastAsia="ＭＳ ゴシック;MS Gothic"/>
        </w:rPr>
        <w:t>で学んだことが実際の社会で起こっていることに気づかせ、事例学習を通して正しい対処法を考え実行できるように指導し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ＰＡセキュリティセンター（情報処理推進機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ww.ipa.go.jp/security/</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業界トラブルニュー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ww.geocities.co.jp/SiliconValley-SanJose/1394/</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事例（国民生活センタ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ww.kokusen.go.jp/jirei/j-top_net.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者向け啓発（財団法人日本消費者協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ww1.sphere.ne.jp/jca-home/</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販１１０番（社団法人　日本通信販売協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ww.jadma.org/ost/</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1:31:00Z</dcterms:created>
  <dc:creator/>
  <dc:description/>
  <cp:keywords/>
  <dc:language>en-US</dc:language>
  <cp:lastModifiedBy>MORIMOTO</cp:lastModifiedBy>
  <cp:lastPrinted>2006-02-06T14:45:00Z</cp:lastPrinted>
  <dcterms:modified xsi:type="dcterms:W3CDTF">2006-05-09T04:51:00Z</dcterms:modified>
  <cp:revision>5</cp:revision>
  <dc:subject/>
  <dc:title/>
</cp:coreProperties>
</file>