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cs="ＭＳ ゴシック;MS Gothic" w:ascii="ＭＳ ゴシック;MS Gothic" w:hAnsi="ＭＳ ゴシック;MS Gothic"/>
          <w:b/>
        </w:rPr>
        <w:t>32</w:t>
      </w:r>
      <w:r>
        <w:rPr>
          <w:rFonts w:ascii="ＭＳ ゴシック;MS Gothic" w:hAnsi="ＭＳ ゴシック;MS Gothic" w:cs="ＭＳ ゴシック;MS Gothic" w:eastAsia="ＭＳ ゴシック;MS Gothic"/>
          <w:b/>
        </w:rPr>
        <w:t>．スパイウェアに気をつけ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学校・高等学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ンターネットから無料で使えるソフトウェアの中には，スパイウェアというしかけが入っていることがある。スパイウェアは勝手に個人情報を送信するなど，安全にコンピュータを利用できなくなってしまう可能性があるソフトウェアであることを認識し，インターネット上からの安易なソフトウェア利用を自戒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ずスパイウェアの存在そのものを認知し、その働きによって知らないうちに洩らしてほしくない個人情報（口座番号、</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パスワードなど）をネットワーク上に流され、なりすましによる不正利用による被害（金銭的被害も含む）があることを知る。そして、そのための対策として安易なダウンロード等を控えることで、学校などに設置される共有利用のコンピュータの利用方法について考え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パイウェアは用語として、まだ決められた定義がない。ここでは、もっとも一般的に用いられる内容を取り扱っ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指導目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パイウェアとは何かについて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上からの安易なソフトウェア利用を自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指導方法・学習展開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室での一斉授業形態で実施する。教師の使う教材提示用の端末１台と、プロジェクターを用意し、教師は画面を切り替えながら、呼びかけ・発問を行い、生徒とのやりとりを通して、最終的に、スパイウェアの存在やその対処方法について学ぶ。</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は、以下のような順序で展開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導入・動機付け）生徒のインターネット利用に対する意識調査。実態の把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学校のコンピュータ教室が放課後等に開放されている場合、その中でのインターネット利用は、何が中心に行われているのかを問う。また、家庭での利用を聞いてもよい。利用実態としては、おそらく以下のようなものが挙がると考えられ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外部掲示板の閲覧、書き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分の趣味のページの閲覧、検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ゲーム（</w:t>
      </w:r>
      <w:r>
        <w:rPr>
          <w:rFonts w:eastAsia="ＭＳ ゴシック;MS Gothic" w:cs="ＭＳ ゴシック;MS Gothic" w:ascii="ＭＳ ゴシック;MS Gothic" w:hAnsi="ＭＳ ゴシック;MS Gothic"/>
        </w:rPr>
        <w:t>ActiveX</w:t>
      </w:r>
      <w:r>
        <w:rPr>
          <w:rFonts w:ascii="ＭＳ ゴシック;MS Gothic" w:hAnsi="ＭＳ ゴシック;MS Gothic" w:cs="ＭＳ ゴシック;MS Gothic" w:eastAsia="ＭＳ ゴシック;MS Gothic"/>
        </w:rPr>
        <w:t>や</w:t>
      </w:r>
      <w:r>
        <w:rPr>
          <w:rFonts w:eastAsia="ＭＳ ゴシック;MS Gothic" w:cs="ＭＳ ゴシック;MS Gothic" w:ascii="ＭＳ ゴシック;MS Gothic" w:hAnsi="ＭＳ ゴシック;MS Gothic"/>
        </w:rPr>
        <w:t>Java</w:t>
      </w:r>
      <w:r>
        <w:rPr>
          <w:rFonts w:ascii="ＭＳ ゴシック;MS Gothic" w:hAnsi="ＭＳ ゴシック;MS Gothic" w:cs="ＭＳ ゴシック;MS Gothic" w:eastAsia="ＭＳ ゴシック;MS Gothic"/>
        </w:rPr>
        <w:t>もしくはダウンロードによるも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材提示）学習モジュール「　スパイウェアに気をつけろ」を全員で見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モジュールの中に登場する人物になった気分で見てみ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や友人がインターネット上のゲームをプレイしたことがあったかどうかを思い出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てみ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利用許諾」が表示する場面など、行動を中断できるきっかけに気づか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問題提起）学習モジュールのストーリーから、どの場面・どの行為に問題があっ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かを話しあ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もそも全員が利用するパソコンにゲームを組み込んでいいものなのだろうか？</w:t>
      </w:r>
    </w:p>
    <w:p>
      <w:pPr>
        <w:pStyle w:val="Normal"/>
        <w:ind w:left="218" w:hanging="0"/>
        <w:rPr/>
      </w:pPr>
      <w:r>
        <w:rPr>
          <w:rFonts w:ascii="ＭＳ ゴシック;MS Gothic" w:hAnsi="ＭＳ ゴシック;MS Gothic" w:cs="ＭＳ ゴシック;MS Gothic" w:eastAsia="ＭＳ ゴシック;MS Gothic"/>
        </w:rPr>
        <w:t>使用許諾の画面が表示されたときに、読まずに進んでしまったことは問題ないのだろ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宅でもすでに広告が表示されていたのにもかかわらず、気にとめていなかったの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解説・説明）スパイウェアとは何かを知る。対処するためにはどうすればよいか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難しい用語は避けて、要点をおさえた説明を心がける。怖さを教えるよりのではなく、知らないと自分が自宅でパソコンを使う場合にも被害に遭う可能性があるというニュアンスになるよう留意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解説の流れ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スパイウェアとは何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スパイウェアはどんなことを行う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どんなものにスパイウェアが入っていることがある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その他、問題となるソフトウェアにはどんなものがある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という順序で、子どもたちが納得できるように筋の通った展開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スパイウェアと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スパイウエア（</w:t>
      </w:r>
      <w:r>
        <w:rPr>
          <w:rFonts w:eastAsia="ＭＳ ゴシック;MS Gothic" w:cs="ＭＳ ゴシック;MS Gothic" w:ascii="ＭＳ ゴシック;MS Gothic" w:hAnsi="ＭＳ ゴシック;MS Gothic"/>
        </w:rPr>
        <w:t>Spyware</w:t>
      </w:r>
      <w:r>
        <w:rPr>
          <w:rFonts w:ascii="ＭＳ ゴシック;MS Gothic" w:hAnsi="ＭＳ ゴシック;MS Gothic" w:cs="ＭＳ ゴシック;MS Gothic" w:eastAsia="ＭＳ ゴシック;MS Gothic"/>
        </w:rPr>
        <w:t>）とは、利用者が気づかないうちにコンピュータの中に入り込み、個人情報などを収集して、それをインターネットを経由して利用者以外の者に勝手に送信する動作を行うソフトウェアのこと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スパイウェアの行う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利用者が意識しないうちに勝手にインストールされ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利用者がインストールした別のソフトウェアとともに入り込んだり、まったく意図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いうちに入り込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個人情報を勝手に集めて勝手に送信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利用しているコンピュータのユーザ名やサイト訪問履歴などの保存されている記録や</w:t>
      </w:r>
    </w:p>
    <w:p>
      <w:pPr>
        <w:pStyle w:val="Normal"/>
        <w:rPr/>
      </w:pPr>
      <w:r>
        <w:rPr>
          <w:rFonts w:ascii="ＭＳ ゴシック;MS Gothic" w:hAnsi="ＭＳ ゴシック;MS Gothic" w:cs="ＭＳ ゴシック;MS Gothic" w:eastAsia="ＭＳ ゴシック;MS Gothic"/>
        </w:rPr>
        <w:t>　　入力されたキー操作などを自動的にインターネット経由で送信すること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図しない広告を表示したり、コンピュータの動作に対していくつかの設定を勝手に</w:t>
      </w:r>
    </w:p>
    <w:p>
      <w:pPr>
        <w:pStyle w:val="Normal"/>
        <w:rPr/>
      </w:pPr>
      <w:r>
        <w:rPr>
          <w:rFonts w:ascii="ＭＳ ゴシック;MS Gothic" w:hAnsi="ＭＳ ゴシック;MS Gothic" w:cs="ＭＳ ゴシック;MS Gothic" w:eastAsia="ＭＳ ゴシック;MS Gothic"/>
        </w:rPr>
        <w:t>　　変更するなど、他の動作をあわせて行う複合タイプも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新たにソフトウェアがインストールされたことにより、結果的にコンピュ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動作が不安定になったり、ハングアップ（動作不能状態）に陥りやすくなったりす</w:t>
      </w:r>
    </w:p>
    <w:p>
      <w:pPr>
        <w:pStyle w:val="Normal"/>
        <w:rPr/>
      </w:pPr>
      <w:r>
        <w:rPr>
          <w:rFonts w:ascii="ＭＳ ゴシック;MS Gothic" w:hAnsi="ＭＳ ゴシック;MS Gothic" w:cs="ＭＳ ゴシック;MS Gothic" w:eastAsia="ＭＳ ゴシック;MS Gothic"/>
        </w:rPr>
        <w:t>　　るといった２次被害発生する可能性も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スパイウェアが入っていることがあるソフトウェ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オンラインゲー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対戦型だけではなく、単なるカードゲームのようなものにも入っ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音楽プレーヤ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無料で楽曲を聴くことができる代わりに情報を収集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動画を再生するために必要となるプログラ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コーデック（</w:t>
      </w:r>
      <w:r>
        <w:rPr>
          <w:rFonts w:eastAsia="ＭＳ ゴシック;MS Gothic" w:cs="ＭＳ ゴシック;MS Gothic" w:ascii="ＭＳ ゴシック;MS Gothic" w:hAnsi="ＭＳ ゴシック;MS Gothic"/>
        </w:rPr>
        <w:t>CODEC</w:t>
      </w:r>
      <w:r>
        <w:rPr>
          <w:rFonts w:ascii="ＭＳ ゴシック;MS Gothic" w:hAnsi="ＭＳ ゴシック;MS Gothic" w:cs="ＭＳ ゴシック;MS Gothic" w:eastAsia="ＭＳ ゴシック;MS Gothic"/>
        </w:rPr>
        <w:t>）と呼ばれるプログラムに含まれること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使用許諾などに情報発信の動作が明記されているソフトウェ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許諾の文面に明記され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その他問題となるソフトウェア</w:t>
      </w:r>
    </w:p>
    <w:p>
      <w:pPr>
        <w:pStyle w:val="Normal"/>
        <w:rPr/>
      </w:pPr>
      <w:r>
        <w:rPr>
          <w:rFonts w:ascii="ＭＳ ゴシック;MS Gothic" w:hAnsi="ＭＳ ゴシック;MS Gothic" w:cs="ＭＳ ゴシック;MS Gothic" w:eastAsia="ＭＳ ゴシック;MS Gothic"/>
        </w:rPr>
        <w:t>　スパイウェアと同じようなプロセスで、以下のようなソフトウェアも入り込むことがある。合わせて注意させたい。これらは，悪意あるソフトウェア全般として「マルウェア（</w:t>
      </w:r>
      <w:r>
        <w:rPr>
          <w:rFonts w:eastAsia="ＭＳ ゴシック;MS Gothic" w:cs="ＭＳ ゴシック;MS Gothic" w:ascii="ＭＳ ゴシック;MS Gothic" w:hAnsi="ＭＳ ゴシック;MS Gothic"/>
        </w:rPr>
        <w:t>Malware</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malicious software</w:t>
      </w:r>
      <w:r>
        <w:rPr>
          <w:rFonts w:ascii="ＭＳ ゴシック;MS Gothic" w:hAnsi="ＭＳ ゴシック;MS Gothic" w:cs="ＭＳ ゴシック;MS Gothic" w:eastAsia="ＭＳ ゴシック;MS Gothic"/>
        </w:rPr>
        <w:t>）」と呼ばれることがある（パラサイト（</w:t>
      </w:r>
      <w:r>
        <w:rPr>
          <w:rFonts w:eastAsia="ＭＳ ゴシック;MS Gothic" w:cs="ＭＳ ゴシック;MS Gothic" w:ascii="ＭＳ ゴシック;MS Gothic" w:hAnsi="ＭＳ ゴシック;MS Gothic"/>
        </w:rPr>
        <w:t>Parasite</w:t>
      </w:r>
      <w:r>
        <w:rPr>
          <w:rFonts w:ascii="ＭＳ ゴシック;MS Gothic" w:hAnsi="ＭＳ ゴシック;MS Gothic" w:cs="ＭＳ ゴシック;MS Gothic" w:eastAsia="ＭＳ ゴシック;MS Gothic"/>
        </w:rPr>
        <w:t>）、ペスト（</w:t>
      </w:r>
      <w:r>
        <w:rPr>
          <w:rFonts w:eastAsia="ＭＳ ゴシック;MS Gothic" w:cs="ＭＳ ゴシック;MS Gothic" w:ascii="ＭＳ ゴシック;MS Gothic" w:hAnsi="ＭＳ ゴシック;MS Gothic"/>
        </w:rPr>
        <w:t>Pest</w:t>
      </w:r>
      <w:r>
        <w:rPr>
          <w:rFonts w:ascii="ＭＳ ゴシック;MS Gothic" w:hAnsi="ＭＳ ゴシック;MS Gothic" w:cs="ＭＳ ゴシック;MS Gothic" w:eastAsia="ＭＳ ゴシック;MS Gothic"/>
        </w:rPr>
        <w:t>）と呼ぶ場合もある）。この事例でも、アドウェアとともにスパイウェアが入り込んだ可能性を指摘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ドウェア（</w:t>
      </w:r>
      <w:r>
        <w:rPr>
          <w:rFonts w:eastAsia="ＭＳ ゴシック;MS Gothic" w:cs="ＭＳ ゴシック;MS Gothic" w:ascii="ＭＳ ゴシック;MS Gothic" w:hAnsi="ＭＳ ゴシック;MS Gothic"/>
        </w:rPr>
        <w:t>Adware</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ポップアップ広告など，勝手に意図しない広告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ホームページハイジャッカー（</w:t>
      </w:r>
      <w:r>
        <w:rPr>
          <w:rFonts w:eastAsia="ＭＳ ゴシック;MS Gothic" w:cs="ＭＳ ゴシック;MS Gothic" w:ascii="ＭＳ ゴシック;MS Gothic" w:hAnsi="ＭＳ ゴシック;MS Gothic"/>
        </w:rPr>
        <w:t>Homepage Hijacker</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ブラウザ起動時に最初に表示されるページ（ホームページ）を書き換えて、変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できないようにしてしま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ブラウザハイジャッカー（</w:t>
      </w:r>
      <w:r>
        <w:rPr>
          <w:rFonts w:eastAsia="ＭＳ ゴシック;MS Gothic" w:cs="ＭＳ ゴシック;MS Gothic" w:ascii="ＭＳ ゴシック;MS Gothic" w:hAnsi="ＭＳ ゴシック;MS Gothic"/>
        </w:rPr>
        <w:t>Browser Hijacker</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ブラウザに独自の検索バーを表示し、利用者の情報を勝手に送信したり，特定の</w:t>
      </w:r>
    </w:p>
    <w:p>
      <w:pPr>
        <w:pStyle w:val="Normal"/>
        <w:rPr/>
      </w:pPr>
      <w:r>
        <w:rPr>
          <w:rFonts w:ascii="ＭＳ ゴシック;MS Gothic" w:hAnsi="ＭＳ ゴシック;MS Gothic" w:cs="ＭＳ ゴシック;MS Gothic" w:eastAsia="ＭＳ ゴシック;MS Gothic"/>
        </w:rPr>
        <w:t>　  広告主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にジャンプさせよう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ーロガー（</w:t>
      </w:r>
      <w:r>
        <w:rPr>
          <w:rFonts w:eastAsia="ＭＳ ゴシック;MS Gothic" w:cs="ＭＳ ゴシック;MS Gothic" w:ascii="ＭＳ ゴシック;MS Gothic" w:hAnsi="ＭＳ ゴシック;MS Gothic"/>
        </w:rPr>
        <w:t>KeyLogger</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したキーを勝手に記録し外部に送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問題提起の再確認）もう一度、学習モジュールを見て、どの場面・どの行為に問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があったのか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まとめ）コンピュータ教室や自宅のコンピュータを利用する上でどんなことに気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つけるか意見を出し合い、共通認識として意見をまと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大勢で共有しているコンピュータに、勝手にソフトウェアをインストールすること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避け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怪しいサイトの訪問は控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不審なメールは開か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ダウンロードしたファイルは必ずワクチン等でチェッ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解できないメッセージには返事し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定期的にバックアップ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授業の発展的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らに理解を深めるために、以下のような学習活動を展開してもよ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スパイウェアとは何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スパイウェアはどんなことを行う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どんなものにスパイウェアが入っていることがあるのか（生徒に調べ学習を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その他、問題となるソフトウェアにはどんなものがあるのか（生徒に調べ学習を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スパイウェアが入り込まないための対策（生徒に調べ学習を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⑥スパイウェアが入ってしまったときの対処（生徒に調べ学習を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リンク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独立行政法人　情報処理推進機構（</w:t>
      </w:r>
      <w:r>
        <w:rPr>
          <w:rFonts w:eastAsia="ＭＳ ゴシック;MS Gothic" w:cs="ＭＳ ゴシック;MS Gothic" w:ascii="ＭＳ ゴシック;MS Gothic" w:hAnsi="ＭＳ ゴシック;MS Gothic"/>
        </w:rPr>
        <w:t>IPA</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パソコンユーザのためのスパイウェア対策</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箇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ipa.go.jp/security/antivirus/spyware5kajyou.html</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スパイウェアによる被害の防止に向けた注意喚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ipa.go.jp/security/topics/170720_spyware.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NEC</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スパイウェア被害に対処する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121ware.com/qasearch/1007/app/nec.jsp?00701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マイクロソフ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スパイウェアまたはアドウェアなどが原因で予期しない動作が発生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support.microsoft.com/default.aspx?scid=kb;ja;827315</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個人ユーザー向けセキュリティ：スパイウェ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microsoft.com/japan/athome/security/spyware/default.mspx</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株式会社アーク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スパイウェアリサーチ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ahkun.jp/researchcenter/SpywareResearchCenter.html</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トレンドマイクロ株式会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ンターネット セキュリティ ナレッジ スパイウェア特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is702.jp/special/spywar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株式会社シマンテッ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スパイウェアの危険性（</w:t>
      </w:r>
      <w:r>
        <w:rPr>
          <w:rFonts w:eastAsia="ＭＳ ゴシック;MS Gothic" w:cs="ＭＳ ゴシック;MS Gothic" w:ascii="ＭＳ ゴシック;MS Gothic" w:hAnsi="ＭＳ ゴシック;MS Gothic"/>
        </w:rPr>
        <w:t>PDF</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symantec.com/region/jp/avcenter/reference/danger.of.spyware.pdf</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8:54:00Z</dcterms:created>
  <dc:creator/>
  <dc:description/>
  <cp:keywords/>
  <dc:language>en-US</dc:language>
  <cp:lastModifiedBy>MORIMOTO</cp:lastModifiedBy>
  <cp:lastPrinted>2006-02-21T09:54:00Z</cp:lastPrinted>
  <dcterms:modified xsi:type="dcterms:W3CDTF">2006-02-21T05:10:00Z</dcterms:modified>
  <cp:revision>8</cp:revision>
  <dc:subject/>
  <dc:title/>
</cp:coreProperties>
</file>