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危険な情報に注意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先生の説明とインターネットの情報から何が分かりましたか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3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 w:val="20"/>
                <w:szCs w:val="20"/>
              </w:rPr>
              <w:t>インターネットの「情報」にはどのようなものがありますか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 w:val="20"/>
                <w:szCs w:val="20"/>
              </w:rPr>
              <w:t>（利便性と危険性）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インターネットの「情報」を利用する場合、注意することはどのようなことですか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学習ユニットを利用して、次の点に関する自分の意見を書き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5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 w:val="20"/>
                <w:szCs w:val="20"/>
              </w:rPr>
              <w:t>主人公の行動で、問題を引き起こす原因となったことは、どのようなことでしたか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 w:val="20"/>
                <w:szCs w:val="20"/>
              </w:rPr>
              <w:t>それに対して、自分ならどうします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5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 w:val="20"/>
                <w:szCs w:val="20"/>
              </w:rPr>
              <w:t>インターネットには「危険な情報」が渦巻いています。この「情報」から自らを守るには、どのような方法がありますか。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 w:val="20"/>
                <w:szCs w:val="20"/>
              </w:rPr>
              <w:tab/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もし、被害に遭遇した場合には、どのような方法をとればよいでしょうか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授業の感想や自分の考え方について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567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8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36" w:hanging="236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2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5:47:00Z</dcterms:created>
  <dc:creator/>
  <dc:description/>
  <cp:keywords/>
  <dc:language>en-US</dc:language>
  <cp:lastModifiedBy>MORIMOTO</cp:lastModifiedBy>
  <cp:lastPrinted>2006-02-15T14:37:00Z</cp:lastPrinted>
  <dcterms:modified xsi:type="dcterms:W3CDTF">2006-02-24T02:23:00Z</dcterms:modified>
  <cp:revision>5</cp:revision>
  <dc:subject/>
  <dc:title/>
</cp:coreProperties>
</file>