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．チェーンメールはカット</w:t>
      </w:r>
    </w:p>
    <w:p>
      <w:pPr>
        <w:pStyle w:val="Normal"/>
        <w:spacing w:lineRule="exact" w:line="2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学習ユニットを見て、次の視点から自分の意見を書きましょう。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1741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ユミさんの親切心があだとなって、友達に迷惑をかけてしまいました。こういったことを防ぐためにはどうすればいいでしょうか？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794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や手紙等で情報を転送することと比較して、メールでの転送について、どのようなところに違いがあるでしょうか？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2705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悪質なデマメールには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br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HDD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内のファイルを削除するようにうながすものもあります。検索サイトでデマメールに関する情報を調べてみましょう。また、そこから何を感じましたか？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6"/>
        <w:spacing w:lineRule="exact" w:line="258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今日の授業で思ったことや考えたことを文書でまとめましょう。</w:t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left="275" w:hanging="275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418"/>
      <w:pgNumType w:fmt="decimal"/>
      <w:formProt w:val="false"/>
      <w:textDirection w:val="lrTb"/>
      <w:docGrid w:type="linesAndChars" w:linePitch="361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2:32:00Z</dcterms:created>
  <dc:creator/>
  <dc:description/>
  <cp:keywords/>
  <dc:language>en-US</dc:language>
  <cp:lastModifiedBy> </cp:lastModifiedBy>
  <cp:lastPrinted>2006-02-27T10:55:00Z</cp:lastPrinted>
  <dcterms:modified xsi:type="dcterms:W3CDTF">2006-02-27T02:32:00Z</dcterms:modified>
  <cp:revision>2</cp:revision>
  <dc:subject/>
  <dc:title/>
</cp:coreProperties>
</file>