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13.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個人情報は大切な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      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b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ユミさんの行動で、どんなことが問題だと思います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ユミさんの行動が問題だと思うのは、どんなことが起こると思うからです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には、どんなものがあるかまとめてみ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を守るためには、どんなことに気をつければ良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1:35:00Z</dcterms:created>
  <dc:creator/>
  <dc:description/>
  <dc:language>en-US</dc:language>
  <cp:lastModifiedBy>Makoto</cp:lastModifiedBy>
  <cp:lastPrinted>2002-01-15T01:15:00Z</cp:lastPrinted>
  <dcterms:modified xsi:type="dcterms:W3CDTF">2006-02-25T11:46:00Z</dcterms:modified>
  <cp:revision>7</cp:revision>
  <dc:subject/>
  <dc:title/>
</cp:coreProperties>
</file>