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9</w:t>
      </w:r>
      <w:r>
        <w:rPr>
          <w:rFonts w:ascii="ＭＳ ゴシック;MS Gothic" w:hAnsi="ＭＳ ゴシック;MS Gothic" w:cs="ＭＳ ゴシック;MS Gothic" w:eastAsia="ＭＳ ゴシック;MS Gothic"/>
          <w:b/>
        </w:rPr>
        <w:t>．個人輸入は慎重に</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中学生・高校生</w:t>
      </w:r>
    </w:p>
    <w:p>
      <w:pPr>
        <w:pStyle w:val="Normal"/>
        <w:rPr/>
      </w:pPr>
      <w:r>
        <w:rPr>
          <w:rFonts w:ascii="ＭＳ ゴシック;MS Gothic" w:hAnsi="ＭＳ ゴシック;MS Gothic" w:cs="ＭＳ ゴシック;MS Gothic" w:eastAsia="ＭＳ ゴシック;MS Gothic"/>
          <w:lang w:eastAsia="zh-TW"/>
        </w:rPr>
        <w:t>　　時間数　１時間</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目標</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海外のオンラインショッピングを利用して，個人輸入する方法を知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海外のオンラインショッピングで入手できるものには，国内の法律では違法性がある物もあることを知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海外から商品を購入した場合にも，国内の法律が適用されることを知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のねら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ワーク上のオンラインショッピングでは，簡単に海外からの商品の購入が可能になる。しかし，そこには海外の商品購入にあたっては国内でのオンラインショッピングを日常の中で利用するのとは異なる状況が発生する。決裁の方法や，信頼度の確認等はもちろんだが，そこで取り扱われる商品そのものや選び方についても，国内での売買と異なる要素があることを知る必要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からの商品の購入に際して知って置くべきことはたくさんあるが，ここではその商品を探す・発注する・支払い方法・発送（受け取り）方法・個人輸入できないものについて，</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上の資料を用いて調べてワークシートにまとめる。そのきっかけとして，実際に海外の商品をオンラインショッピングで購入することによって起こり得るトラブルの事例を提示し，今後の生活の中で配慮しなくてはならないことについて，考える機会をつく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は，国内のオンラインショッピングでも起こり得るトラブルと，その対処の方法は事前に学習がされていることが望ましい。国内での事例では起こりにくい，“違法性”に焦点を当て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評価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のオンラインショッピングを利用して，個人輸入する方法を把握できた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のオンラインショッピングで入手できるものには，国内の法律では違法性がある物もあることを知ることができた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から商品を購入した場合にも，国内の法律が適用されることを知ることができた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からの商品購入で，判断に迷う時の対処の仕方を考えることができた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からの商品の購入ができ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上のサイトを見ることで，海外からの商品も購入できること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Jshop-guide(http://www.jshopguide.com/)</w:t>
      </w:r>
      <w:r>
        <w:rPr>
          <w:rFonts w:ascii="ＭＳ ゴシック;MS Gothic" w:hAnsi="ＭＳ ゴシック;MS Gothic" w:cs="ＭＳ ゴシック;MS Gothic" w:eastAsia="ＭＳ ゴシック;MS Gothic"/>
        </w:rPr>
        <w:t>に事例を見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オンラインショッピングでの留意事項の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までに学習したオンラインショッピングでの留意事項を振り返り，ワークシートにメモをする。</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cec.or.jp/net-walk/widx/index.html</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提示し，タイトルから振り返ることも考えら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学習ユニットを見て，海外からの個人輸入では国内のオンラインショピングとことなる点があることを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モデルガンの個人輸入はなぜできなか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からの購入でも，日本に持ち込む時点で日本の法律が適用さ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海外からの商品の購入の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海外からの商品の購入の方法と留意点を調べ，ワークシートにまと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 xml:space="preserve">Jshop-guide </w:t>
      </w:r>
      <w:r>
        <w:rPr>
          <w:rFonts w:ascii="ＭＳ ゴシック;MS Gothic" w:hAnsi="ＭＳ ゴシック;MS Gothic" w:cs="ＭＳ ゴシック;MS Gothic" w:eastAsia="ＭＳ ゴシック;MS Gothic"/>
        </w:rPr>
        <w:t>海外通販入門講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http://www.jshopguide.com/tutorial/tutorial.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郵便貯金の国際送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http://www.yu-cho.japanpost.jp/s0000000/ssk20000.ht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からの個人輸入をする時の，相談機関を調べ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税関相談間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arita-airport-customs.go.jp/toiawase/tel.html</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1:03:00Z</dcterms:created>
  <dc:creator/>
  <dc:description/>
  <cp:keywords/>
  <dc:language>en-US</dc:language>
  <cp:lastModifiedBy> </cp:lastModifiedBy>
  <cp:lastPrinted>2006-02-06T14:45:00Z</cp:lastPrinted>
  <dcterms:modified xsi:type="dcterms:W3CDTF">2006-02-28T01:03:00Z</dcterms:modified>
  <cp:revision>2</cp:revision>
  <dc:subject/>
  <dc:title/>
</cp:coreProperties>
</file>