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携帯電話をなくしたら利用停止。でも…</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小学校高学年〜高校３年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気軽なコミュニケーションツールとして、完全に私たちの生活にとけ込んでいる携帯電話だが、その便利さの影にある落とし穴に気づいていないことがある。その利用方法が、個人的なやりとりに使われることが多いため、大きな世界につながっているものであるという感覚を持ちにくいのである。また、携帯電話の機能として、個人情報を登録する機能が充実しているが、自分のもとから離れてしまうと個人情報漏洩の危険にさらされることになる。このように、一面便利に見える携帯電話も、その扱いを間違えると他人に多大な迷惑をかけたり、自分自身にも被害が及んだりすることがあるということを指導する必要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携帯電話を使う上で気をつけなければならないことを学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携帯電話をなくしたときや破棄するときの対象方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授業自体は、携帯電話がなくても実施が可能であるが、プレゼン資料などで携帯電話の機能（特に個人情報を登録する部分）を明示して、その問題点を考えさせるようにさせたいところ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携帯電話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の利用状況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れまでに、困ったことや慌ててしまったことはないか話し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学習ユニット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習ユニットを見て、何が問題なのかを考え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携帯電話には、個人情報が登録されてい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に登録されている個人情報について考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w:t>
      </w:r>
      <w:r>
        <w:rPr>
          <w:rFonts w:ascii="ＭＳ ゴシック;MS Gothic" w:hAnsi="ＭＳ ゴシック;MS Gothic" w:cs="ＭＳ ゴシック;MS Gothic" w:eastAsia="ＭＳ ゴシック;MS Gothic"/>
          <w:szCs w:val="21"/>
        </w:rPr>
        <w:t>自分の住所、電話番号、メールアドレス、スケジュー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w:t>
      </w:r>
      <w:r>
        <w:rPr>
          <w:rFonts w:ascii="ＭＳ ゴシック;MS Gothic" w:hAnsi="ＭＳ ゴシック;MS Gothic" w:cs="ＭＳ ゴシック;MS Gothic" w:eastAsia="ＭＳ ゴシック;MS Gothic"/>
          <w:szCs w:val="21"/>
        </w:rPr>
        <w:t>友達の住所、電話番号、メールアドレ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生年月日などについても、登録されることがあるので、どんなことを登録してい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ことを思い出させたいところ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携帯電話に登録されている個人情報を守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の個人情報を流出させないようにするには、どうすれば良いのかを話し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停止をしなかった場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携帯電話として使用され、料金を払わなければならなくな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を停止してもメールアドレスがなりすましに使わ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落とした人になりすまして、別のメーラーから登録されているアドレスにメールを送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ば、本人から来たメールと思われてしま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各電話会社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サイ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NTT Docomo</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nttdocomo.co.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au by KDDI</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au.kddi.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vodafon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vodafone.jp/top.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TU-KA by KDDI</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ddi.com/tu-ka/</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50:00Z</dcterms:created>
  <dc:creator/>
  <dc:description/>
  <cp:keywords/>
  <dc:language>en-US</dc:language>
  <cp:lastModifiedBy> </cp:lastModifiedBy>
  <cp:lastPrinted>2006-02-06T14:45:00Z</cp:lastPrinted>
  <dcterms:modified xsi:type="dcterms:W3CDTF">2006-03-01T02:55:00Z</dcterms:modified>
  <cp:revision>4</cp:revision>
  <dc:subject/>
  <dc:title/>
</cp:coreProperties>
</file>